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0"/>
        <w:ind w:firstLine="851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before="280" w:after="0"/>
        <w:ind w:firstLine="851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Организационно-педагогические условия достижения метапредметных результатов обучающихся в образовательном процессе</w:t>
      </w:r>
    </w:p>
    <w:p>
      <w:pPr>
        <w:pStyle w:val="Normal"/>
        <w:spacing w:before="280" w:after="0"/>
        <w:ind w:firstLine="851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Опыт моделирования метапредметной школы </w:t>
      </w:r>
    </w:p>
    <w:p>
      <w:pPr>
        <w:pStyle w:val="Normal"/>
        <w:spacing w:before="280" w:after="0"/>
        <w:ind w:firstLine="851"/>
        <w:jc w:val="right"/>
        <w:rPr>
          <w:rFonts w:eastAsia="Times New Roman"/>
          <w:b/>
          <w:b/>
          <w:sz w:val="36"/>
          <w:szCs w:val="28"/>
          <w:lang w:eastAsia="ru-RU"/>
        </w:rPr>
      </w:pPr>
      <w:r>
        <w:rPr>
          <w:rFonts w:eastAsia="Times New Roman"/>
          <w:b/>
          <w:sz w:val="36"/>
          <w:szCs w:val="28"/>
          <w:lang w:eastAsia="ru-RU"/>
        </w:rPr>
      </w:r>
    </w:p>
    <w:p>
      <w:pPr>
        <w:pStyle w:val="Normal"/>
        <w:spacing w:before="280" w:after="0"/>
        <w:ind w:firstLine="851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280" w:after="0"/>
        <w:ind w:firstLine="851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280" w:after="0"/>
        <w:ind w:firstLine="851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алкина Инна Викторовна,</w:t>
      </w:r>
    </w:p>
    <w:p>
      <w:pPr>
        <w:pStyle w:val="Normal"/>
        <w:spacing w:before="0" w:after="0"/>
        <w:ind w:firstLine="851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ректор МБОУ СОШ №2</w:t>
      </w:r>
    </w:p>
    <w:p>
      <w:pPr>
        <w:pStyle w:val="Normal"/>
        <w:spacing w:before="0" w:after="0"/>
        <w:ind w:firstLine="851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круга Муром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</w:t>
      </w:r>
      <w:r>
        <w:rPr>
          <w:rFonts w:eastAsia="Times New Roman"/>
          <w:szCs w:val="28"/>
          <w:lang w:eastAsia="ru-RU"/>
        </w:rPr>
        <w:t>2017 год</w:t>
      </w:r>
      <w:r>
        <w:br w:type="page"/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Условия возникновения  и становления опыта</w:t>
      </w:r>
      <w:r>
        <w:rPr>
          <w:sz w:val="22"/>
          <w:szCs w:val="28"/>
        </w:rPr>
        <w:t>……………………………</w:t>
      </w:r>
      <w:r>
        <w:rPr>
          <w:szCs w:val="28"/>
        </w:rPr>
        <w:t>2-4 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color w:val="FF0000"/>
          <w:szCs w:val="28"/>
        </w:rPr>
      </w:pPr>
      <w:r>
        <w:rPr>
          <w:szCs w:val="28"/>
        </w:rPr>
        <w:t>Актуальность и перспективность опыта………………………………4-5стр.</w:t>
      </w:r>
    </w:p>
    <w:p>
      <w:pPr>
        <w:pStyle w:val="Normal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едущая педагогическая идея…………………………………………5-6 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Теоретическая база опыта …………………………………………….6-8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color w:val="FF0000"/>
          <w:szCs w:val="28"/>
        </w:rPr>
      </w:pPr>
      <w:r>
        <w:rPr>
          <w:szCs w:val="28"/>
        </w:rPr>
        <w:t>Новизна опыта        ……………………………………………………8-10стр.</w:t>
      </w:r>
    </w:p>
    <w:p>
      <w:pPr>
        <w:pStyle w:val="Normal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Технология опыта…………………………………………………….10-23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Результативность……………………………………………………..23-30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дресная направленность…………………………………………….30-31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Литература………………………………………………………………31 ст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иложения 1-23</w:t>
      </w:r>
    </w:p>
    <w:p>
      <w:pPr>
        <w:pStyle w:val="Style22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возникновения и становления опыта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sz w:val="27"/>
          <w:szCs w:val="27"/>
        </w:rPr>
        <w:t>М</w:t>
      </w:r>
      <w:r>
        <w:rPr>
          <w:szCs w:val="28"/>
        </w:rPr>
        <w:t>одернизация экономики и общественных институтов России потребовала новых подходов к подготовке активного, думающего человека,  способного творчески подходить к решению задач, обладающего установкой на рациональное использование своего времени и проектирование своего будущего, способного на сотрудничество в условиях глобализации. Интеллект и творческий потенциал человека превращаются в ведущий фактор экономического роста и национальной конкурентоспособности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Сегодняшнее информационное общество запрашивает человека обучаемого, </w:t>
      </w:r>
      <w:r>
        <w:rPr>
          <w:bCs/>
          <w:szCs w:val="28"/>
        </w:rPr>
        <w:t>способного самостоятельно учиться</w:t>
      </w:r>
      <w:r>
        <w:rPr>
          <w:szCs w:val="28"/>
        </w:rPr>
        <w:t xml:space="preserve"> и многократно переучиваться в течение постоянно удлиняющейся жизни, </w:t>
      </w:r>
      <w:r>
        <w:rPr>
          <w:bCs/>
          <w:szCs w:val="28"/>
        </w:rPr>
        <w:t>готового к самостоятельным действиям и принятию решений</w:t>
      </w:r>
      <w:r>
        <w:rPr>
          <w:szCs w:val="28"/>
        </w:rPr>
        <w:t>. Для жизни, деятельности человека важно не наличие у него накоплений впрок, запаса какого – то внутреннего багажа всего усвоенного, а проявление и возможность использовать то, что есть, то есть не структурные, а функциональные, деятельностные качества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тратегия модернизации структуры и содержания общего образования ориентирована на решение вопроса о достижении нового качества общего образования, а значит, на создание новой модели школы. 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Эти внешние факторы прежде всего и явились исходными условиями возникновения опыта. </w:t>
      </w:r>
    </w:p>
    <w:p>
      <w:pPr>
        <w:pStyle w:val="Normal"/>
        <w:spacing w:before="0" w:after="0"/>
        <w:ind w:firstLine="851"/>
        <w:jc w:val="both"/>
        <w:rPr/>
      </w:pPr>
      <w:r>
        <w:rPr/>
        <w:t>Педагогический коллектив средней школы №2 округа Муром, глубоко изучив требования федерального государственного образовательного стандарта, пришел к осознанию  необходимости в изменении содержания обучения на основе принципов метапредметности как условия достижения высокого качества образ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тапредметность как способ формирования мышления обеспечивает формирование целостной картины мира в сознании ребенка, 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д метапредметными результатами понимаются универсальные способы действий – познавательные, коммуникативные – и способы регуляции своей деятельност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szCs w:val="28"/>
        </w:rPr>
        <w:t xml:space="preserve">Формирование УУД  в образовательном процессе осуществляется в контексте усвоения разных учебных предметов.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ы задались вопросом: каким образом можно наиболее эффективно обеспечить достижение обучающимися метапредметных результатов? 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вет,  который мы для себя сформулировали, опирается на понимание того, что,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во-первых, «универсальные» - значит применимые в любой учебной и, что гораздо важнее, жизненной ситуации, это означает  выстраивание компетентностной модели;  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о-вторых,  существует три основных пути познания: чтение текста, решение задач, проведение эксперимента – необходимо обязательное встраивание во все структуры образовательной системы школы компонентов этих основных вектор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-третьих, предметная оторванность все ещё является реальностью современной школы – необходимо постоянно применять разнообразные способы преодоления этой разобщенности, что достижимо путем внедрения понятия  «основной образовательный объект» (А.В.Хуторской) на всех уровнях образования;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в-четвертых, определены три основных направления развития личности: личностная культура, социальная культура, семейная культура – необходимо так выстроить школьное пространство и организовать взаимодействие в нем всех участников образовательного процесса, чтобы обеспечить оптимальные условия для развит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Педагогическим коллективом была сформулирована идея о том, что успех в достижении метапредметных результатов наиболее вероятен при условии создания в школе специально организованной метапредметной среды. Нами  осмыслены методологические основы её создания,  апробированы  способы организации метапредметной деятельности.  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На возникновение и становление опыта повлияла инновационная деятельность коллектива школы в рамках реализации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- программы </w:t>
      </w:r>
      <w:r>
        <w:rPr>
          <w:rFonts w:eastAsia="Times New Roman"/>
          <w:color w:val="0A0201"/>
          <w:szCs w:val="28"/>
          <w:lang w:eastAsia="ru-RU"/>
        </w:rPr>
        <w:t>региональной инновационной площадки   «</w:t>
      </w:r>
      <w:r>
        <w:rPr>
          <w:szCs w:val="28"/>
        </w:rPr>
        <w:t>Организационно-педагогические условия достижения метапредметных результатов обучающихся в образовательном процессе» (приказ департамента образования администрации Владимирской области от 03 июля 2013 года № 899) под руководством научного руководителя - начальника Управления образования администрации округа Муром, к.п.н.   И.И.Раевской, научного консультанта -  заведующего  кафедрой педагогического менеджмента ВИРО имени Л.И.Новиковой, к.п.н., доцента   Т.В.Разумовской;</w:t>
      </w:r>
    </w:p>
    <w:p>
      <w:pPr>
        <w:pStyle w:val="Normal"/>
        <w:spacing w:before="0" w:after="0"/>
        <w:ind w:firstLine="708"/>
        <w:jc w:val="both"/>
        <w:rPr>
          <w:iCs/>
          <w:szCs w:val="28"/>
        </w:rPr>
      </w:pPr>
      <w:r>
        <w:rPr>
          <w:bCs/>
          <w:iCs/>
          <w:szCs w:val="28"/>
        </w:rPr>
        <w:t xml:space="preserve">- </w:t>
      </w:r>
      <w:r>
        <w:rPr>
          <w:szCs w:val="28"/>
        </w:rPr>
        <w:t>программы м</w:t>
      </w:r>
      <w:r>
        <w:rPr>
          <w:bCs/>
          <w:iCs/>
          <w:szCs w:val="28"/>
        </w:rPr>
        <w:t>униципальной опорной площадки «Развитие образовательной среды школы как условие достижения метапредметных результатов обучающихся»  (</w:t>
      </w:r>
      <w:r>
        <w:rPr>
          <w:rStyle w:val="FontStyle37"/>
          <w:b w:val="false"/>
          <w:i w:val="false"/>
          <w:sz w:val="28"/>
          <w:szCs w:val="28"/>
        </w:rPr>
        <w:t>приказ УО от 21.11.2016 №1607 «Об установлении статуса опорных площадок на 2016-2017 учебный год  образовательным учреждениям» (от 30.10.2015 № 815 - на 2015-2016 учебный год;  от 07.10.2014 года № 786 – на 2014-2015 учебный год;</w:t>
      </w:r>
      <w:r>
        <w:rPr>
          <w:b/>
          <w:i/>
          <w:iCs/>
          <w:szCs w:val="28"/>
        </w:rPr>
        <w:t xml:space="preserve"> </w:t>
      </w:r>
      <w:r>
        <w:rPr>
          <w:iCs/>
          <w:szCs w:val="28"/>
        </w:rPr>
        <w:t>от 16.09.2013 года № 655</w:t>
      </w:r>
      <w:r>
        <w:rPr>
          <w:b/>
          <w:i/>
          <w:iCs/>
          <w:szCs w:val="28"/>
        </w:rPr>
        <w:t xml:space="preserve"> - </w:t>
      </w:r>
      <w:r>
        <w:rPr>
          <w:rStyle w:val="FontStyle37"/>
          <w:b w:val="false"/>
          <w:i w:val="false"/>
          <w:sz w:val="28"/>
          <w:szCs w:val="28"/>
        </w:rPr>
        <w:t>на 2013-2014 учебный год</w:t>
      </w:r>
      <w:r>
        <w:rPr>
          <w:iCs/>
          <w:szCs w:val="28"/>
        </w:rPr>
        <w:t>));</w:t>
      </w:r>
    </w:p>
    <w:p>
      <w:pPr>
        <w:pStyle w:val="Normal"/>
        <w:spacing w:before="0" w:after="0"/>
        <w:ind w:firstLine="708"/>
        <w:jc w:val="both"/>
        <w:rPr>
          <w:iCs/>
          <w:szCs w:val="28"/>
        </w:rPr>
      </w:pPr>
      <w:r>
        <w:rPr>
          <w:bCs/>
          <w:iCs/>
          <w:szCs w:val="28"/>
        </w:rPr>
        <w:t xml:space="preserve">- </w:t>
      </w:r>
      <w:r>
        <w:rPr>
          <w:szCs w:val="28"/>
        </w:rPr>
        <w:t>программы р</w:t>
      </w:r>
      <w:r>
        <w:rPr>
          <w:bCs/>
          <w:iCs/>
          <w:szCs w:val="28"/>
        </w:rPr>
        <w:t>егиональной опорной      образовательной организации «Метапредметность как средство развития гражданской идентичности» (</w:t>
      </w:r>
      <w:r>
        <w:rPr>
          <w:iCs/>
          <w:szCs w:val="28"/>
        </w:rPr>
        <w:t>протокол Ученого совета ВИРО от 24 декабря 2015 года № 40);</w:t>
      </w:r>
    </w:p>
    <w:p>
      <w:pPr>
        <w:pStyle w:val="Normal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- программы развития школы «Школа успеха» на период 2-13-2017 годы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Все это обусловило потребность обновления образовательной среды школы и выстраивания системы управления достижением метапредметных результатов обучающихся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7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и перспективность опыта</w:t>
      </w:r>
    </w:p>
    <w:p>
      <w:pPr>
        <w:pStyle w:val="2"/>
        <w:shd w:fill="auto" w:val="clear"/>
        <w:spacing w:lineRule="auto" w:line="276" w:before="0" w:after="0"/>
        <w:ind w:right="-143" w:firstLine="709"/>
        <w:jc w:val="both"/>
        <w:rPr/>
      </w:pPr>
      <w:r>
        <w:rPr>
          <w:sz w:val="28"/>
          <w:szCs w:val="28"/>
        </w:rPr>
        <w:t>Управление достижением метапредметных результатов обучающихся является одним из приоритетных направлений модернизации общего образования в связи с необходимость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ть, проверять и оценивать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етапредметные образовательные результаты ученик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му учителю, начиная с начальной школы</w:t>
      </w:r>
      <w:r>
        <w:rPr>
          <w:sz w:val="28"/>
          <w:szCs w:val="28"/>
        </w:rPr>
        <w:t>. Под метапредметными результатами понимаются универсальные способы действий – познавательные, коммуникативные – и способы регуляции своей деятельности, включая планирование, контроль и коррекцию.</w:t>
      </w:r>
      <w:r>
        <w:rPr>
          <w:color w:val="FF0000"/>
        </w:rPr>
        <w:t xml:space="preserve"> </w:t>
      </w:r>
      <w:r>
        <w:rPr>
          <w:sz w:val="28"/>
          <w:szCs w:val="28"/>
        </w:rPr>
        <w:t>Это положение закреплено требованиями Федерального государственного образовательного стандарта общего образования (далее - ФГОС), основными мероприятиями Государственной программы Российской Федерации «Развитие  образования» на 2013-2020 годы.</w:t>
      </w:r>
    </w:p>
    <w:p>
      <w:pPr>
        <w:pStyle w:val="Normal"/>
        <w:shd w:fill="FFFFFF" w:val="clear"/>
        <w:spacing w:before="0" w:after="0"/>
        <w:ind w:right="-143" w:firstLine="709"/>
        <w:jc w:val="both"/>
        <w:rPr/>
      </w:pPr>
      <w:r>
        <w:rPr>
          <w:szCs w:val="28"/>
        </w:rPr>
        <w:t xml:space="preserve">Установленные стандартом новые требования к результатам обучающихся  вызывают необходимость в изменении образования на основе принципа метапредметности.  Для решения </w:t>
      </w:r>
      <w:r>
        <w:rPr>
          <w:bCs/>
          <w:szCs w:val="28"/>
        </w:rPr>
        <w:t>проблемы самостоятельного успешного усвоения учащимися новых знаний, умений и компетенций, включая умение учиться</w:t>
      </w:r>
      <w:r>
        <w:rPr>
          <w:szCs w:val="28"/>
        </w:rPr>
        <w:t xml:space="preserve"> большие возможности предоставляет освоение универсальных учебных действий (УУД). Именно поэтому «Планируемые результаты» Стандартов образования (ФГОС) второго поколения определяют не только предметные, но метапредметные и личностные результаты.</w:t>
      </w:r>
    </w:p>
    <w:p>
      <w:pPr>
        <w:pStyle w:val="2"/>
        <w:shd w:fill="auto" w:val="clear"/>
        <w:spacing w:lineRule="auto" w:line="276" w:before="0" w:after="0"/>
        <w:ind w:right="-143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здание условий для формирования и развития в школе метапредметной среды является востребованным с позиций реализации новых подходов в управлении качеством образованием. 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+mn-ea" w:cs="+mn-cs" w:ascii="Corbel" w:hAnsi="Corbel"/>
          <w:b/>
          <w:bCs/>
          <w:color w:val="002060"/>
          <w:kern w:val="2"/>
          <w:sz w:val="60"/>
          <w:szCs w:val="60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Ведущая  педагогическая  идея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В основу ведущей педагогической идеи инновационной деятельности нашей школы положено желание найти пути преодоления одного из основных противоречий современного образования. Общество переживает следствия информационной револю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не поддающийся контролю рост того содержания, которое необходимо усваивать в процессе обуч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вследствие этого невозможность организации полного усвоения указанного содержания;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физическая невозможность применения энциклопедического подхода в связи с всё возрастающими перегрузками учащихся;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робление предметов,  профилизация как отражение всеобщей специализации знаний и, как следствие, недостаточность межпредметных связей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 xml:space="preserve">С одной стороны, знание как общекультурный феномен цельно и целостно, представляет собой сложную систему с очень многими взаимосвязями, его нельзя дискретизировать до бесконечности. С другой стороны, каждый конкретный учащийся может освоить только очень небольшой его фрагмент, не отражающий знания в целом (Озеркова И.А.) 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создать специальные </w:t>
      </w:r>
      <w:r>
        <w:rPr>
          <w:spacing w:val="-1"/>
          <w:sz w:val="28"/>
          <w:szCs w:val="28"/>
        </w:rPr>
        <w:t>организационно-педагогические условия, обеспечивающие эффективное достижение метапредметных результатов.</w:t>
      </w:r>
    </w:p>
    <w:p>
      <w:pPr>
        <w:pStyle w:val="Default"/>
        <w:spacing w:lineRule="auto" w:line="276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ша модель метапредметной школы опирается на принципы, обеспечивающие инновационное содержание и современное качество образования, открытость школы к внешним запросам, достижение системных образовательных, управленческих и социально-экономических эффектов: 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версальность - обеспечение всеобщности образовательного процесса, разностороннее интеллектуальное, духовное, эмоциональное и физическое развитие личности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даментальность - освоение явлений бытия посредством системного изучения достижений отечественной и мировой науки;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color w:val="000000"/>
          <w:sz w:val="28"/>
          <w:szCs w:val="28"/>
        </w:rPr>
        <w:t>- метапредметност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риентация на формирование у учащихся универсальных </w:t>
      </w:r>
      <w:r>
        <w:rPr>
          <w:sz w:val="28"/>
          <w:szCs w:val="28"/>
        </w:rPr>
        <w:t>способов деятельности, применимых как в рамках образовательного процесса, так и при решении проблем в реальных жизненных ситуациях, освоенные обучающимися  на базе одного, нескольких или всех учебных предметов</w:t>
      </w:r>
      <w:r>
        <w:rPr>
          <w:color w:val="000000"/>
          <w:sz w:val="28"/>
          <w:szCs w:val="28"/>
        </w:rPr>
        <w:t>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стное развитие - ориентация на формирование субъектности учащегося как основы личностного самоопределения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уманизация - создание условий для воспитания у учащихся чувства любви и уважения к личности другого человека, понимания ее уникальной неповторимости, учета ее интересов, потребностей и стремлений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уманитаризация - развитие духовных качеств как основы толерантного межкультурного и межличностного общения и продуктивного взаимодействия с обществом и природой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риативность - определение индивидуальной траектории получения образования с учетом выбор профиля обучения;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ьность - привитие учащимся навыков адаптации к меняющимся социально-культурным условиям жизни общества и к будущей профессиональной деятельности;</w:t>
      </w:r>
    </w:p>
    <w:p>
      <w:pPr>
        <w:pStyle w:val="Style22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еативность - мотивация учителей к постоянному педагогическому творчеству на высоком профессиональном уровне, обеспечение условий для формирования потребности самореализации личности учителя.</w:t>
      </w:r>
    </w:p>
    <w:p>
      <w:pPr>
        <w:pStyle w:val="Default"/>
        <w:spacing w:lineRule="auto" w:line="276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Теоретическая база опыта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Термины «метапредмет», «метапредметность» имеют глубокие исторические корни, впервые об этих понятиях речь вел еще Аристотель. В отечественно педагогике метапредметный подход получил развитие в конце XX века, в работах Ю.В. Громыко, А.В. Хуторского, и, наконец, в 2008 году был заявлен как один из ориентиров новых образовательных стандартов (А.М. Кондаков, А.А. Кузнецов и др.).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есмотря на долгую историю понятия, до сих пор нет единого его толкования, различные научные школы трактуют его по-разному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У Ю.В. Громыко под метапредметным содержанием образования понимается деятельность, не относящаяся к конкретному учебному предмету, а, напротив, обеспечивающая процесс обучения в рамках любого учебного предмета.   Результат образования «измеряется» нетрадиционно  - в  терминах «надпредметных» способностей, качеств, умений: опыт решения неизвестных задач, умение разрабатывать и проверять гипотезы, умение работать в проектном режиме, проявлять инициативу в принятии реш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С точки зрения А.В.Хуторского, стоящего на позициях человекосообразного обучения, метапредметное  содержание  образовательных стандартов  должно включать в себя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реальные объекты изучаемой действительности, в том числе фундаментальные образовательные объекты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общекультурные знания об изучаемой действительности, в том числе фундаментальные проблемы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общеучебные (метапредметные) умения, навыки, обобщённые способы деятельн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ключевые (метапредметные) образовательные компетенции. 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Элементы метапредметного содержания призваны определять системообразующую основу общего образования, как по вертикали отдельных ступеней обучения, так и на уровне горизонтальных межпредметных связей, поэтому метапредметное содержание образования должно стать обязательным компонентом образовательного стандарта. </w:t>
      </w:r>
    </w:p>
    <w:p>
      <w:pPr>
        <w:pStyle w:val="Normal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В рамках Госстандарта нового поколения в систему учебных действий включены личностные, метапредметные и предметные результаты, описаны требования к ним, даны учебные задачи и ситуации. 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Cs w:val="28"/>
        </w:rPr>
        <w:t>Теоретико-методологическим обоснованием</w:t>
      </w:r>
      <w:r>
        <w:rPr>
          <w:szCs w:val="28"/>
        </w:rPr>
        <w:t xml:space="preserve"> формирования универсальных учебных действий, как считают авторы федеральных государственных образовательных стандартов второго поколения,  должен служить </w:t>
      </w:r>
      <w:r>
        <w:rPr>
          <w:bCs/>
          <w:szCs w:val="28"/>
        </w:rPr>
        <w:t>системно-деятельностный культурно-исторический подход</w:t>
      </w:r>
      <w:r>
        <w:rPr>
          <w:szCs w:val="28"/>
        </w:rPr>
        <w:t>, базирующийся на положениях научной школы Л.С. Выготского, А.Н. Леонтьева, Д.Б. Эльконина, П.Я. Гальперина, В.В. Давыдова. В данном подходе наиболее полно раскрыты основные психологические условия и механизмы процесса усвоения знаний, формирования картины мира, а также общая структура учебной деятельности учащихся.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днако в целом практика </w:t>
      </w:r>
      <w:r>
        <w:rPr>
          <w:color w:val="000000"/>
          <w:szCs w:val="28"/>
        </w:rPr>
        <w:t>внедрения метапредметности была на момент открытия инновационной площадки не очень большая.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пыт по освоению метазнаниевого подхода осваивался отдельными учеными и школами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Громыко Нина Вячеславовна, кандидат философских наук, заместитель директора института инновационных стратегий развития общего образования,  в своей диссертации  «Деятельностная эпистемология и проблема трансляции теоретического знания в образовательной практике»</w:t>
      </w:r>
      <w:r>
        <w:rPr>
          <w:szCs w:val="28"/>
        </w:rPr>
        <w:t xml:space="preserve"> рассматривает деятельностное введение учащегося в </w:t>
      </w:r>
      <w:r>
        <w:rPr>
          <w:rStyle w:val="Emphasis"/>
          <w:szCs w:val="28"/>
        </w:rPr>
        <w:t>теоретическую позицию</w:t>
      </w:r>
      <w:r>
        <w:rPr>
          <w:szCs w:val="28"/>
        </w:rPr>
        <w:t xml:space="preserve"> в актуально наличной коммуникативной ситуации.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На базе нескольких московских школ разрабатываются специальные метапредметные модули «Знак», «Знание», «Задача», «Проблема». 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>
          <w:color w:val="000000"/>
          <w:szCs w:val="28"/>
        </w:rPr>
      </w:pPr>
      <w:r>
        <w:rPr>
          <w:szCs w:val="28"/>
        </w:rPr>
        <w:t>Внутрипредметные задачи решаются с использованием навыков осмысленного чтения – специально организованного действия.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/>
      </w:pPr>
      <w:r>
        <w:rPr>
          <w:szCs w:val="28"/>
        </w:rPr>
        <w:t>Рязанские ученые Агапов Ю. В.,</w:t>
      </w:r>
      <w:r>
        <w:rPr>
          <w:b/>
          <w:szCs w:val="28"/>
        </w:rPr>
        <w:t xml:space="preserve"> </w:t>
      </w:r>
      <w:r>
        <w:rPr>
          <w:szCs w:val="28"/>
        </w:rPr>
        <w:t>к. ф. н.,</w:t>
      </w:r>
      <w:r>
        <w:rPr>
          <w:b/>
          <w:szCs w:val="28"/>
        </w:rPr>
        <w:t xml:space="preserve"> </w:t>
      </w:r>
      <w:r>
        <w:rPr>
          <w:szCs w:val="28"/>
        </w:rPr>
        <w:t>Васильченкова Т.В.,</w:t>
      </w:r>
      <w:r>
        <w:rPr>
          <w:b/>
          <w:szCs w:val="28"/>
        </w:rPr>
        <w:t xml:space="preserve"> </w:t>
      </w:r>
      <w:r>
        <w:rPr>
          <w:szCs w:val="28"/>
        </w:rPr>
        <w:t>к. п. н., доцент,</w:t>
      </w:r>
      <w:r>
        <w:rPr>
          <w:b/>
          <w:szCs w:val="28"/>
        </w:rPr>
        <w:t xml:space="preserve"> </w:t>
      </w:r>
      <w:r>
        <w:rPr>
          <w:szCs w:val="28"/>
        </w:rPr>
        <w:t>заведующа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кафедрой педагогических технологий РИРО, работают над моделями организации образовательного пространства. Занимаются изучением технологии</w:t>
      </w:r>
      <w:r>
        <w:rPr>
          <w:rFonts w:eastAsia="Times New Roman"/>
          <w:vanish/>
          <w:szCs w:val="28"/>
          <w:lang w:eastAsia="ru-RU"/>
        </w:rPr>
        <w:t>Конец формы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мыслообразования с точки зрения личностного развития (самоопределения, самооценки, самоконтроля). Системно-деятельностный подход, развивающее обучение через опыт первоначально индивидуальный – затем субъектный (активный) – и наконец, личностный (развивающийся)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аким образом, нашему коллективу предстояло выполнить серьезную задачу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5. Новизна опыта</w:t>
      </w:r>
    </w:p>
    <w:p>
      <w:pPr>
        <w:pStyle w:val="Normal"/>
        <w:spacing w:before="0" w:after="0"/>
        <w:ind w:firstLine="851"/>
        <w:jc w:val="both"/>
        <w:rPr/>
      </w:pPr>
      <w:r>
        <w:rPr>
          <w:szCs w:val="28"/>
        </w:rPr>
        <w:t>Мы говорим об обновлении концепции образовательной среды. Для нас актуальной становится идея создания вариативной образовательной среды как единства многообразия по классификации В. И. Слободчикова.</w:t>
      </w:r>
      <w:r>
        <w:rPr>
          <w:spacing w:val="-1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szCs w:val="28"/>
          <w:lang w:eastAsia="ru-RU"/>
        </w:rPr>
      </w:pPr>
      <w:r>
        <w:rPr>
          <w:spacing w:val="-1"/>
          <w:szCs w:val="28"/>
        </w:rPr>
        <w:t>За основу в построении модели развивающей среды школы мы взяли определение</w:t>
      </w:r>
      <w:r>
        <w:rPr>
          <w:szCs w:val="28"/>
        </w:rPr>
        <w:t xml:space="preserve"> среды В. А.Ясвина. 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rFonts w:eastAsia="Times New Roman"/>
          <w:spacing w:val="-1"/>
          <w:szCs w:val="28"/>
        </w:rPr>
        <w:t xml:space="preserve">  </w:t>
      </w:r>
      <w:r>
        <w:rPr>
          <w:spacing w:val="-1"/>
          <w:szCs w:val="28"/>
        </w:rPr>
        <w:t xml:space="preserve">Под </w:t>
      </w:r>
      <w:r>
        <w:rPr>
          <w:iCs/>
          <w:spacing w:val="-1"/>
          <w:szCs w:val="28"/>
        </w:rPr>
        <w:t xml:space="preserve">образовательной средой  </w:t>
      </w:r>
      <w:r>
        <w:rPr>
          <w:szCs w:val="28"/>
        </w:rPr>
        <w:t xml:space="preserve">В.А. Ясвин  </w:t>
      </w:r>
      <w:r>
        <w:rPr>
          <w:iCs/>
          <w:spacing w:val="-2"/>
          <w:szCs w:val="28"/>
        </w:rPr>
        <w:t>понимает «систему влияний и условий фор</w:t>
        <w:softHyphen/>
      </w:r>
      <w:r>
        <w:rPr>
          <w:iCs/>
          <w:spacing w:val="8"/>
          <w:szCs w:val="28"/>
        </w:rPr>
        <w:t xml:space="preserve">мирования личности по заданному образцу, а также </w:t>
      </w:r>
      <w:r>
        <w:rPr>
          <w:iCs/>
          <w:spacing w:val="-1"/>
          <w:szCs w:val="28"/>
        </w:rPr>
        <w:t>возможностей для ее развития, содержащихся в социаль</w:t>
        <w:softHyphen/>
      </w:r>
      <w:r>
        <w:rPr>
          <w:iCs/>
          <w:spacing w:val="-3"/>
          <w:szCs w:val="28"/>
        </w:rPr>
        <w:t>ном и пространственно-предметном окружении» (</w:t>
      </w:r>
      <w:r>
        <w:rPr>
          <w:szCs w:val="28"/>
        </w:rPr>
        <w:t>В.А.Ясвин, 2001, С.14</w:t>
      </w:r>
      <w:r>
        <w:rPr>
          <w:iCs/>
          <w:spacing w:val="-3"/>
          <w:szCs w:val="28"/>
        </w:rPr>
        <w:t>)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szCs w:val="28"/>
        </w:rPr>
        <w:t xml:space="preserve">В качестве  компонентов образовательной среды  В.А. Ясвин выделяет: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- </w:t>
      </w:r>
      <w:r>
        <w:rPr>
          <w:spacing w:val="-2"/>
          <w:szCs w:val="28"/>
        </w:rPr>
        <w:t>пространственно-предметный ком</w:t>
        <w:softHyphen/>
        <w:t xml:space="preserve">понент, </w:t>
      </w:r>
    </w:p>
    <w:p>
      <w:pPr>
        <w:pStyle w:val="Normal"/>
        <w:shd w:fill="FFFFFF" w:val="clear"/>
        <w:spacing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- социальный компонент, </w:t>
      </w:r>
    </w:p>
    <w:p>
      <w:pPr>
        <w:pStyle w:val="Normal"/>
        <w:shd w:fill="FFFFFF" w:val="clear"/>
        <w:spacing w:before="0" w:after="0"/>
        <w:ind w:firstLine="709"/>
        <w:jc w:val="both"/>
        <w:rPr>
          <w:spacing w:val="-2"/>
          <w:szCs w:val="28"/>
        </w:rPr>
      </w:pPr>
      <w:r>
        <w:rPr>
          <w:iCs/>
          <w:spacing w:val="-1"/>
          <w:szCs w:val="28"/>
        </w:rPr>
        <w:t xml:space="preserve">- </w:t>
      </w:r>
      <w:r>
        <w:rPr>
          <w:spacing w:val="-3"/>
          <w:szCs w:val="28"/>
        </w:rPr>
        <w:t>технологический компонент, или</w:t>
      </w:r>
      <w:r>
        <w:rPr>
          <w:iCs/>
          <w:spacing w:val="-1"/>
          <w:szCs w:val="28"/>
        </w:rPr>
        <w:t xml:space="preserve"> связи </w:t>
      </w:r>
      <w:r>
        <w:rPr>
          <w:spacing w:val="-1"/>
          <w:szCs w:val="28"/>
        </w:rPr>
        <w:t>между пространственно-предметным и со</w:t>
        <w:softHyphen/>
      </w:r>
      <w:r>
        <w:rPr>
          <w:spacing w:val="-2"/>
          <w:szCs w:val="28"/>
        </w:rPr>
        <w:t xml:space="preserve">циальным компонентами, что составляет </w:t>
      </w:r>
      <w:r>
        <w:rPr>
          <w:iCs/>
          <w:spacing w:val="-2"/>
          <w:szCs w:val="28"/>
        </w:rPr>
        <w:t xml:space="preserve">педагогическое обеспечение развивающих возможностей </w:t>
      </w:r>
      <w:r>
        <w:rPr>
          <w:spacing w:val="-3"/>
          <w:szCs w:val="28"/>
        </w:rPr>
        <w:t>образова</w:t>
        <w:softHyphen/>
      </w:r>
      <w:r>
        <w:rPr>
          <w:spacing w:val="-2"/>
          <w:szCs w:val="28"/>
        </w:rPr>
        <w:t>тельной среды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rFonts w:eastAsia="Times New Roman"/>
          <w:iCs/>
          <w:spacing w:val="-4"/>
        </w:rPr>
        <w:t xml:space="preserve"> </w:t>
      </w:r>
      <w:r>
        <w:rPr>
          <w:iCs/>
          <w:spacing w:val="-4"/>
          <w:szCs w:val="28"/>
        </w:rPr>
        <w:t>Образовательная  среда  приобретает характер  развивающей, если при её организац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во-первых, педагогически целесообразно организован </w:t>
      </w:r>
      <w:r>
        <w:rPr>
          <w:spacing w:val="1"/>
          <w:szCs w:val="28"/>
        </w:rPr>
        <w:t xml:space="preserve">соответствующий комплекс «развивающих» </w:t>
      </w:r>
      <w:r>
        <w:rPr>
          <w:iCs/>
          <w:spacing w:val="1"/>
          <w:szCs w:val="28"/>
        </w:rPr>
        <w:t xml:space="preserve">стимулов </w:t>
      </w:r>
      <w:r>
        <w:rPr>
          <w:spacing w:val="1"/>
          <w:szCs w:val="28"/>
        </w:rPr>
        <w:t xml:space="preserve">— </w:t>
      </w:r>
      <w:r>
        <w:rPr>
          <w:spacing w:val="-2"/>
          <w:szCs w:val="28"/>
        </w:rPr>
        <w:t xml:space="preserve">пространственно-предметный компонент образовательной </w:t>
      </w:r>
      <w:r>
        <w:rPr>
          <w:spacing w:val="-6"/>
          <w:szCs w:val="28"/>
        </w:rPr>
        <w:t>среды (лаборатории, исследовательские  площадки, зоны общения и др.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во-вторых, педагогически целесообразно организована «развивающая» </w:t>
      </w:r>
      <w:r>
        <w:rPr>
          <w:iCs/>
          <w:spacing w:val="-2"/>
          <w:szCs w:val="28"/>
        </w:rPr>
        <w:t xml:space="preserve">деятельность </w:t>
      </w:r>
      <w:r>
        <w:rPr>
          <w:spacing w:val="-2"/>
          <w:szCs w:val="28"/>
        </w:rPr>
        <w:t xml:space="preserve">субъектов образовательного процесса — технологический компонент образовательной </w:t>
      </w:r>
      <w:r>
        <w:rPr>
          <w:spacing w:val="-5"/>
          <w:szCs w:val="28"/>
        </w:rPr>
        <w:t>среды (благотворительные акции, проекты,  конкурсы, викторины и др.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-третьих, педагогически целесообразно организовано </w:t>
      </w:r>
      <w:r>
        <w:rPr>
          <w:spacing w:val="-1"/>
          <w:szCs w:val="28"/>
        </w:rPr>
        <w:t xml:space="preserve">«развивающее» межличностное взаимодействие субъектов, </w:t>
      </w:r>
      <w:r>
        <w:rPr>
          <w:spacing w:val="-2"/>
          <w:szCs w:val="28"/>
        </w:rPr>
        <w:t>опосредующее воздействие на личность соответствующих стимулов и включение ее в соответствующую деятельность в контексте образовательного процесса — социальный ком</w:t>
        <w:softHyphen/>
      </w:r>
      <w:r>
        <w:rPr>
          <w:spacing w:val="-1"/>
          <w:szCs w:val="28"/>
        </w:rPr>
        <w:t>понент образовательной среды (сообщества, фестивали, объединения и др.)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етапредметное образование мы реализуем через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целостности окружающего мира, о человеке, как частице этого мира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«знаниевой» парадигмы на  «деятельностную»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, включая элементы мыследеятельностной педагогики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человеческих ценностей;</w:t>
      </w:r>
    </w:p>
    <w:p>
      <w:pPr>
        <w:pStyle w:val="Style22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уховного, психического и физического здоровья школьников;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-     активное участие в социальных проект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ниверсальные способы  действий осваиваются обучающимися на базе всех учебных предметов в рамках метапредметных тем,  на метапредметах, при освоении программ надпредметных курсов и применяются учащимися как в рамках образовательного процесса (в  формах урочной и внеурочной деятельности),  так и при решении проблем, с которыми человек встречается каждый день на разных этапах своего жизненного пути в условиях быстро меняющегося общества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се четыре типа универсальных учебных действий: личностные, регулятивные, познавательные, коммуникативные – опираются на три основных пути познания: чтение и восприятие Текста (различной природы), решение Задач (постановка проблем, нахождение ответов на вопросы), проведение Эксперимента (мысленного или практического), а также на способности к саморегуляции и умении  строить продуктивное сотрудничество (данное понимание взято нами из методического пособия «Школьный энциклопедический словарь «Русский язык». Опыт построения открытой педагогической системы. Изд. С-П. госуниверситет, информационно-издательское агентство «Лик», 2015). </w:t>
      </w:r>
      <w:r>
        <w:rPr>
          <w:color w:val="FF0000"/>
          <w:szCs w:val="28"/>
        </w:rPr>
        <w:t xml:space="preserve"> (Приложение 1)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качестве принципиального фактора развивающей метапредметной среды  мы рассматриваем  единство урочной, внеурочной и социокультурной деятельности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rFonts w:eastAsia="Times New Roman"/>
          <w:b/>
          <w:szCs w:val="28"/>
          <w:lang w:eastAsia="ru-RU"/>
        </w:rPr>
        <w:t>6</w:t>
      </w:r>
      <w:r>
        <w:rPr>
          <w:rFonts w:eastAsia="Times New Roman"/>
          <w:szCs w:val="28"/>
          <w:lang w:eastAsia="ru-RU"/>
        </w:rPr>
        <w:t>.</w:t>
      </w:r>
      <w:r>
        <w:rPr>
          <w:b/>
          <w:bCs/>
          <w:szCs w:val="28"/>
        </w:rPr>
        <w:t xml:space="preserve"> Технология опыта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здавая школьную развивающую среду на основе метапредметного подхода, мы поставили перед собой цель – обеспечить организационно-педагогические условия достижения заявленных результатов. Другими словами, создать модель метапредметной школы и эффективную систему управления достижением метапредметных результат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/>
          <w:bCs/>
          <w:szCs w:val="28"/>
          <w:lang w:eastAsia="ru-RU"/>
        </w:rPr>
        <w:t>Деятельность</w:t>
      </w:r>
      <w:r>
        <w:rPr>
          <w:rFonts w:eastAsia="Times New Roman"/>
          <w:szCs w:val="28"/>
          <w:lang w:eastAsia="ru-RU"/>
        </w:rPr>
        <w:t xml:space="preserve"> по отработке новой модели мы </w:t>
      </w:r>
      <w:r>
        <w:rPr>
          <w:rFonts w:eastAsia="Times New Roman"/>
          <w:bCs/>
          <w:szCs w:val="28"/>
          <w:lang w:eastAsia="ru-RU"/>
        </w:rPr>
        <w:t>начали с анализа окружающего социума,  изучения условий для реализации программы, выявления уровня подготовки кадрового и материального потенциала, затем осуществили</w:t>
      </w:r>
      <w:r>
        <w:rPr>
          <w:rFonts w:eastAsia="Times New Roman"/>
          <w:szCs w:val="28"/>
          <w:lang w:eastAsia="ru-RU"/>
        </w:rPr>
        <w:t xml:space="preserve"> целеполагание, планирование, реализовали все этапы программы, провели анализ деятельности и мониторинг результатов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цептуальный подход и поэтапная программа региональной инновационной площадки  создали необходимые условия для успешной реализации творческого потенциала педагогического коллектива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Aнaлиз профессиональных проблем  наших педагогов выявил противоречие между потребностью осуществлять поиск новых, нестандартных решений возникающих проблем и недостаточным уровнем необходимой для этого методологической культуры в области педагогического проектирования. 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Cs w:val="28"/>
          <w:lang w:eastAsia="ru-RU"/>
        </w:rPr>
        <w:t xml:space="preserve">В связи с этим одним из приоритетов стало повышение методологической культуры учителей школы. Оно происходило как через курсовую подготовку </w:t>
      </w:r>
      <w:r>
        <w:rPr>
          <w:szCs w:val="28"/>
        </w:rPr>
        <w:t xml:space="preserve">педагогов на дистанционных курсах повышения квалификации  на базе Центра дистанционного образования «Эйдос» и Института образования человека, так и </w:t>
      </w:r>
      <w:r>
        <w:rPr>
          <w:rFonts w:eastAsia="Times New Roman"/>
          <w:szCs w:val="28"/>
          <w:lang w:eastAsia="ru-RU"/>
        </w:rPr>
        <w:t xml:space="preserve">через их вовлечение в непосредственный процесс разработки, реализации и развития выбранной модели школы. </w:t>
      </w:r>
      <w:r>
        <w:rPr>
          <w:rFonts w:eastAsia="Times New Roman"/>
          <w:color w:val="FF0000"/>
          <w:szCs w:val="28"/>
          <w:lang w:eastAsia="ru-RU"/>
        </w:rPr>
        <w:t>(Приложение 2)</w:t>
      </w:r>
    </w:p>
    <w:p>
      <w:pPr>
        <w:pStyle w:val="Normal"/>
        <w:spacing w:before="0" w:after="0"/>
        <w:ind w:firstLine="851"/>
        <w:jc w:val="both"/>
        <w:rPr/>
      </w:pPr>
      <w:r>
        <w:rPr>
          <w:szCs w:val="28"/>
        </w:rPr>
        <w:t>Задачи, конкретизирующие основную цель программы, определяют и</w:t>
      </w:r>
      <w:r>
        <w:rPr/>
        <w:t xml:space="preserve">нновационность образовательной модели и отражают деятельность учреждения по следующим </w:t>
      </w:r>
      <w:r>
        <w:rPr>
          <w:bCs/>
        </w:rPr>
        <w:t>направлениям:</w:t>
      </w:r>
      <w:r>
        <w:rPr>
          <w:szCs w:val="28"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новой концепции развивающей среды и содействие ее реализации;</w:t>
      </w:r>
    </w:p>
    <w:p>
      <w:pPr>
        <w:pStyle w:val="Style21"/>
        <w:numPr>
          <w:ilvl w:val="0"/>
          <w:numId w:val="5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нормативно-правовой базы в условиях обновленного содержания образования;</w:t>
      </w:r>
    </w:p>
    <w:p>
      <w:pPr>
        <w:pStyle w:val="Style21"/>
        <w:numPr>
          <w:ilvl w:val="0"/>
          <w:numId w:val="5"/>
        </w:numPr>
        <w:spacing w:lineRule="auto" w:line="276" w:before="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педагогов к освоению технологий  и методик,  способствующих формированию метапредметных результатов;</w:t>
      </w:r>
    </w:p>
    <w:p>
      <w:pPr>
        <w:pStyle w:val="Style21"/>
        <w:numPr>
          <w:ilvl w:val="0"/>
          <w:numId w:val="5"/>
        </w:numPr>
        <w:spacing w:lineRule="auto" w:line="276" w:before="0" w:after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аботка УМК  по формированию и развитию УУД </w:t>
      </w:r>
      <w:r>
        <w:rPr>
          <w:bCs/>
          <w:iCs/>
          <w:color w:val="000000"/>
          <w:sz w:val="28"/>
          <w:szCs w:val="28"/>
        </w:rPr>
        <w:t>(метапредметы, метапредметные программы, метакурсы, метапредметный урок, предметный урок + метапредметная тема, метапредметные задания, межпредметные проблемные ситуации, надпредметные проекты)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5"/>
        </w:numPr>
        <w:spacing w:lineRule="auto" w:line="276" w:before="0" w:after="280"/>
        <w:ind w:left="360" w:hanging="21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программы мониторинга  уровня сформированности метапредметных результатов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озданной модели отражаются самые существенные, определяющие, устойчивые свойства школы как системы. </w:t>
      </w:r>
      <w:r>
        <w:rPr>
          <w:rFonts w:eastAsia="Times New Roman"/>
          <w:color w:val="FF0000"/>
          <w:szCs w:val="28"/>
          <w:lang w:eastAsia="ru-RU"/>
        </w:rPr>
        <w:t>(Приложение 3)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ежде всего это касается включения метапредметных тем в содержание учебных курсов («определение и понятие», «рисунок и схема», «содержание и форма», «повторение и развитие», «хаос и порядок», «гармония», «цели и задачи» и других), создания метапредметных ситуаций. </w:t>
      </w:r>
      <w:r>
        <w:rPr>
          <w:color w:val="FF0000"/>
          <w:szCs w:val="28"/>
        </w:rPr>
        <w:t>(Приложение 4)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spacing w:val="-2"/>
        </w:rPr>
        <w:t>Образовательное пространство школы расширяется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>также</w:t>
      </w:r>
      <w:r>
        <w:rPr>
          <w:b/>
          <w:spacing w:val="-2"/>
        </w:rPr>
        <w:t xml:space="preserve"> </w:t>
      </w:r>
      <w:r>
        <w:rPr>
          <w:spacing w:val="-2"/>
        </w:rPr>
        <w:t>за счет</w:t>
      </w:r>
      <w:r>
        <w:rPr>
          <w:b/>
          <w:spacing w:val="-2"/>
        </w:rPr>
        <w:t xml:space="preserve"> </w:t>
      </w:r>
      <w:r>
        <w:rPr>
          <w:spacing w:val="-2"/>
        </w:rPr>
        <w:t>в</w:t>
      </w:r>
      <w:r>
        <w:rPr>
          <w:rFonts w:eastAsia="Times New Roman"/>
          <w:lang w:eastAsia="ru-RU"/>
        </w:rPr>
        <w:t>ведения серии курсов, нацеленных на формирование теоретического мышления у школьников. Центральным звеном здесь являются метапредметы, р</w:t>
      </w:r>
      <w:r>
        <w:rPr/>
        <w:t xml:space="preserve">аботанные научной школой </w:t>
      </w:r>
      <w:r>
        <w:rPr>
          <w:iCs/>
        </w:rPr>
        <w:t xml:space="preserve">человекосообразного </w:t>
      </w:r>
      <w:r>
        <w:rPr/>
        <w:t>образования</w:t>
      </w:r>
      <w:r>
        <w:rPr>
          <w:b/>
          <w:bCs/>
        </w:rPr>
        <w:t xml:space="preserve"> </w:t>
      </w:r>
      <w:r>
        <w:rPr>
          <w:bCs/>
        </w:rPr>
        <w:t>А.В</w:t>
      </w:r>
      <w:r>
        <w:rPr>
          <w:b/>
          <w:bCs/>
        </w:rPr>
        <w:t>.</w:t>
      </w:r>
      <w:r>
        <w:rPr/>
        <w:t xml:space="preserve">Хуторского, а также  Ю.В.Громыко. 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/>
        <w:t xml:space="preserve">Метапредмет «Число» введен в параллели 2-3 классов. Он позволяет </w:t>
      </w:r>
      <w:r>
        <w:rPr>
          <w:color w:val="231F20"/>
          <w:szCs w:val="28"/>
        </w:rPr>
        <w:t xml:space="preserve">выйти за рамки функциональной математики и воспользоваться числом как средством целостного культурно-исторического образования детей младшего возраста. </w:t>
      </w:r>
      <w:r>
        <w:rPr>
          <w:color w:val="FF0000"/>
          <w:szCs w:val="28"/>
        </w:rPr>
        <w:t>(Приложение 5)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/>
        <w:t>Метапредмет «Информация», разработан группой учителей начальных классов нашей школы,  введен в параллели 3 классов, позволяет сформировать универсальные учебные действия работы с разными источниками информации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тапредмет «Задача», реализуемый в параллелях 5-6 классов, </w:t>
      </w:r>
      <w:r>
        <w:rPr>
          <w:rFonts w:eastAsia="Times New Roman"/>
          <w:szCs w:val="28"/>
          <w:lang w:eastAsia="ru-RU"/>
        </w:rPr>
        <w:t xml:space="preserve">помогает ученикам осмыслить устройство процесса решения задач, освоить разнообразные модели, пройти путь от  анализа чисто математических задач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szCs w:val="28"/>
          <w:lang w:eastAsia="ru-RU"/>
        </w:rPr>
        <w:t>к решению задач жизненных</w:t>
      </w:r>
      <w:r>
        <w:rPr>
          <w:rFonts w:eastAsia="Times New Roman"/>
          <w:color w:val="FF0000"/>
          <w:szCs w:val="28"/>
          <w:lang w:eastAsia="ru-RU"/>
        </w:rPr>
        <w:t xml:space="preserve">. </w:t>
      </w:r>
      <w:r>
        <w:rPr>
          <w:color w:val="FF0000"/>
        </w:rPr>
        <w:t xml:space="preserve"> (Приложение 6)</w:t>
      </w:r>
    </w:p>
    <w:p>
      <w:pPr>
        <w:pStyle w:val="Normal"/>
        <w:shd w:fill="FFFFFF" w:val="clear"/>
        <w:spacing w:before="0" w:after="0"/>
        <w:ind w:firstLine="993"/>
        <w:jc w:val="both"/>
        <w:rPr>
          <w:color w:val="231F20"/>
          <w:szCs w:val="28"/>
        </w:rPr>
      </w:pPr>
      <w:r>
        <w:rPr>
          <w:szCs w:val="28"/>
        </w:rPr>
        <w:t xml:space="preserve">Метапредмет «Культура» для учащихся 8-х классов позволяет создавать на уроке учебную </w:t>
      </w:r>
      <w:r>
        <w:rPr>
          <w:color w:val="231F20"/>
          <w:szCs w:val="28"/>
        </w:rPr>
        <w:t xml:space="preserve"> ситуацию, в которой при исследовании разнообразных основных образовательных объектов каждый ученик достигает личного понимания и одновременно усваивает культурные общечеловеческие основы</w:t>
      </w:r>
      <w:r>
        <w:rPr>
          <w:szCs w:val="28"/>
        </w:rPr>
        <w:t xml:space="preserve">. 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/>
          <w:szCs w:val="28"/>
          <w:lang w:eastAsia="ru-RU"/>
        </w:rPr>
        <w:t xml:space="preserve">Осваивая универсальные способы действий, рисуя схемы, выделяя категории, школьник видит, как устроен предмет, учится анализу, прогнозированию и моделированию. Это применимо  во всех областях жизни. </w:t>
      </w:r>
    </w:p>
    <w:p>
      <w:pPr>
        <w:pStyle w:val="Normal"/>
        <w:shd w:fill="FFFFFF" w:val="clear"/>
        <w:spacing w:before="0" w:after="0"/>
        <w:ind w:firstLine="993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В нашей модели предусмотрено дальнейшее расширение пространства за счет введения в старших классах метапредметов </w:t>
      </w:r>
      <w:r>
        <w:rPr>
          <w:rFonts w:eastAsia="Times New Roman"/>
          <w:iCs/>
          <w:szCs w:val="28"/>
          <w:lang w:eastAsia="ru-RU"/>
        </w:rPr>
        <w:t>«Знание», «Знак», «Проблема»</w:t>
      </w:r>
      <w:r>
        <w:rPr>
          <w:rFonts w:eastAsia="Times New Roman"/>
          <w:iCs/>
          <w:sz w:val="24"/>
          <w:szCs w:val="24"/>
          <w:lang w:eastAsia="ru-RU"/>
        </w:rPr>
        <w:t>,</w:t>
      </w:r>
      <w:r>
        <w:rPr>
          <w:rFonts w:eastAsia="Times New Roman"/>
          <w:szCs w:val="28"/>
          <w:lang w:eastAsia="ru-RU"/>
        </w:rPr>
        <w:t xml:space="preserve"> разработанных Ю.В.Громыко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Ещё одним элементом метапредметного постранства являются надпредметные программы курсов «Основы исследовательской деятельности» (5,6 класс), «Основы проектной деятельности» (4, 6 класс), «Как стать успешным», «Лидер» (7,8 класс), «Смысловое чтение и письмо» (4-6 класс),  призванные закрепить процесс формирования универсальных учебных действий. Эти программы разработаны и реализуются педагогами школ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lang w:eastAsia="ru-RU"/>
        </w:rPr>
      </w:pPr>
      <w:r>
        <w:rPr>
          <w:szCs w:val="28"/>
        </w:rPr>
        <w:t>Если изобразить в схематичном виде сложившуюся в школе систему формирования универсальных учебных действий, то можно увидеть, как логично она встраивается в модель метапредметной среды школы, при этом позволяет учесть все возможности учебного плана, плана внеурочной деятельности,</w:t>
      </w:r>
      <w:r>
        <w:rPr>
          <w:b/>
          <w:i/>
          <w:color w:val="E36C0A"/>
          <w:szCs w:val="28"/>
        </w:rPr>
        <w:t xml:space="preserve"> </w:t>
      </w:r>
      <w:r>
        <w:rPr>
          <w:szCs w:val="28"/>
        </w:rPr>
        <w:t xml:space="preserve">эффективно использовать площадки формирования опыта деятельности и традиции школы. </w:t>
      </w:r>
      <w:r>
        <w:rPr>
          <w:color w:val="FF0000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Глубокое осмысление и принятие инновационных идей педагогическим коллективом обеспечивают реализацию метапредметного подхода в содержании уроков и внеурочных занятий, в способах организации совместной деятельности взрослых и детей, в характере общения и сотрудничества педагогов и учащихся, педагогов и родителей, в опыте организации индивидуальной, групповой,  коллективной деятельности учащихся, в специально спроектированной системе образовательных событ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NewRoman;MS Mincho"/>
        </w:rPr>
        <w:t xml:space="preserve">Идея состоит в том, что образовательное пространство школы должно стать максимально насыщенным, даже избыточным для того, чтобы свою успешность смог ощутить каждый ребенок.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NewRoman;MS Mincho"/>
        </w:rPr>
        <w:t xml:space="preserve">Нами  были смоделированы следующие функциональные структуры и практики творческой деятельности как модули образовательного пространства: «Общество», </w:t>
      </w:r>
      <w:r>
        <w:rPr>
          <w:rFonts w:eastAsia="TimesNewRoman;MS Mincho"/>
          <w:bCs/>
        </w:rPr>
        <w:t>«</w:t>
      </w:r>
      <w:r>
        <w:rPr>
          <w:rFonts w:eastAsia="TimesNewRoman,Bold;MS Mincho"/>
          <w:bCs/>
        </w:rPr>
        <w:t>Мастерская</w:t>
      </w:r>
      <w:r>
        <w:rPr>
          <w:rFonts w:eastAsia="TimesNewRoman;MS Mincho"/>
          <w:bCs/>
        </w:rPr>
        <w:t>», «</w:t>
      </w:r>
      <w:r>
        <w:rPr>
          <w:rFonts w:eastAsia="TimesNewRoman,Bold;MS Mincho"/>
          <w:bCs/>
        </w:rPr>
        <w:t>Лаборатория</w:t>
      </w:r>
      <w:r>
        <w:rPr>
          <w:rFonts w:eastAsia="TimesNewRoman;MS Mincho"/>
          <w:bCs/>
        </w:rPr>
        <w:t>», «</w:t>
      </w:r>
      <w:r>
        <w:rPr>
          <w:rFonts w:eastAsia="TimesNewRoman,Bold;MS Mincho"/>
          <w:bCs/>
        </w:rPr>
        <w:t>Журнал</w:t>
      </w:r>
      <w:r>
        <w:rPr>
          <w:rFonts w:eastAsia="TimesNewRoman;MS Mincho"/>
          <w:bCs/>
        </w:rPr>
        <w:t>», «Газета», «</w:t>
      </w:r>
      <w:r>
        <w:rPr>
          <w:rFonts w:eastAsia="TimesNewRoman,Bold;MS Mincho"/>
          <w:bCs/>
        </w:rPr>
        <w:t>Студия</w:t>
      </w:r>
      <w:r>
        <w:rPr>
          <w:rFonts w:eastAsia="TimesNewRoman;MS Mincho"/>
          <w:bCs/>
        </w:rPr>
        <w:t>», «</w:t>
      </w:r>
      <w:r>
        <w:rPr>
          <w:rFonts w:eastAsia="TimesNewRoman,Bold;MS Mincho"/>
          <w:bCs/>
        </w:rPr>
        <w:t>Клуб</w:t>
      </w:r>
      <w:r>
        <w:rPr>
          <w:rFonts w:eastAsia="TimesNewRoman;MS Mincho"/>
          <w:bCs/>
        </w:rPr>
        <w:t xml:space="preserve">», «Патруль», «Музей». </w:t>
      </w:r>
      <w:r>
        <w:rPr/>
        <w:t xml:space="preserve">Они охватывают все уровни школы и, выстраиваясь в вертикали, формируют развивающую среду, дают возможность осуществить  </w:t>
      </w:r>
      <w:r>
        <w:rPr>
          <w:rFonts w:eastAsia="TimesNewRoman;MS Mincho"/>
        </w:rPr>
        <w:t>исследование, экспериментирование, проектирование, моделирование, конструирование, творчеств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 xml:space="preserve">Эти модули выстраиваются на основе программ дополнительного образования, внеурочной деятельности в рамках ФГОС, социокультурной деятельности. Программы, разработанные педагогами школы, носят уникальный характер: «Музей в чемодане», «Театр из саквояжа», «Я – маленький исследователь (кейс-лаборатория)», «Работа с интеллектуальным футляром», «Точка, точка, запятая…», «С песенкой на лесенке» - востребованы школьниками и результативны. </w:t>
      </w:r>
      <w:r>
        <w:rPr>
          <w:rFonts w:eastAsia="TimesNewRoman;MS Mincho"/>
          <w:color w:val="FF0000"/>
        </w:rPr>
        <w:t>(Приложения 7,8)</w:t>
      </w:r>
    </w:p>
    <w:p>
      <w:pPr>
        <w:pStyle w:val="Normal"/>
        <w:autoSpaceDE w:val="false"/>
        <w:spacing w:before="0" w:after="0"/>
        <w:ind w:firstLine="851"/>
        <w:jc w:val="both"/>
        <w:rPr>
          <w:rFonts w:eastAsia="Times New Roman"/>
          <w:lang w:eastAsia="ru-RU"/>
        </w:rPr>
      </w:pPr>
      <w:r>
        <w:rPr>
          <w:rFonts w:eastAsia="TimesNewRoman;MS Mincho"/>
        </w:rPr>
        <w:t>Система ключевых событий, претерпевшая изменения с точки зрения управления достижением метапредметных результатов,  создает условия  для применения обучающимися  м</w:t>
      </w:r>
      <w:r>
        <w:rPr>
          <w:rFonts w:eastAsia="Times New Roman"/>
          <w:bCs/>
          <w:lang w:eastAsia="ru-RU"/>
        </w:rPr>
        <w:t>етаумений</w:t>
      </w:r>
      <w:r>
        <w:rPr>
          <w:rFonts w:eastAsia="Times New Roman"/>
          <w:b/>
          <w:bCs/>
          <w:lang w:eastAsia="ru-RU"/>
        </w:rPr>
        <w:t xml:space="preserve">  </w:t>
      </w:r>
      <w:r>
        <w:rPr>
          <w:rFonts w:eastAsia="Times New Roman"/>
          <w:lang w:eastAsia="ru-RU"/>
        </w:rPr>
        <w:t xml:space="preserve">- присвоенных метаспособов, общеучебных, междисциплинарных (надпредметных) познавательных умений и навыков.  </w:t>
      </w:r>
    </w:p>
    <w:p>
      <w:pPr>
        <w:pStyle w:val="Normal"/>
        <w:autoSpaceDE w:val="false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Например, выбор единой темы «Вода», для школьной научно-практической конференции учащихся,  подготовка  и защита исследовательских и проектных работ по биологии,  химии, экологии, физике, географии,  литературе, русскому языку именно по этой теме, когда </w:t>
      </w:r>
      <w:r>
        <w:rPr>
          <w:rFonts w:eastAsia="Times New Roman"/>
          <w:szCs w:val="28"/>
          <w:lang w:eastAsia="ru-RU"/>
        </w:rPr>
        <w:t xml:space="preserve"> анализируются естественнонаучные свойства воды, сравниваются с теми, которые описываются в притчах, стихах и поговорках о воде. Э</w:t>
      </w:r>
      <w:r>
        <w:rPr>
          <w:szCs w:val="28"/>
        </w:rPr>
        <w:t xml:space="preserve">то уже метапредметный подход. Он позволяет в соответствии с </w:t>
      </w:r>
      <w:r>
        <w:rPr>
          <w:rFonts w:eastAsia="Times New Roman"/>
          <w:szCs w:val="28"/>
          <w:lang w:eastAsia="ru-RU"/>
        </w:rPr>
        <w:t xml:space="preserve">трёхуровневым подходом к изучению образовательного объекта (по А. В. Хуторскому)  рассматривать воду  как фундаментальный образовательный объект (вода как стихия мира);  определить  роль воды в устройстве мира, её связь с другими стихиями; установить значение воды для природы, человека и всего мира (живого и неживого);  размышлять о природе воды, знакомиться с трудами древних и современных философов - производить метапредметный анализ смысла воды. </w:t>
      </w:r>
    </w:p>
    <w:p>
      <w:pPr>
        <w:pStyle w:val="Normal"/>
        <w:autoSpaceDE w:val="false"/>
        <w:spacing w:before="0" w:after="0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szCs w:val="28"/>
          <w:lang w:eastAsia="ru-RU"/>
        </w:rPr>
        <w:t>В таблице приведены наиболее удачные примеры образовательных событий года, встроенных в  обновленную  систему</w:t>
      </w:r>
      <w:r>
        <w:rPr>
          <w:rFonts w:eastAsia="Times New Roman"/>
          <w:color w:val="FF0000"/>
          <w:szCs w:val="28"/>
          <w:lang w:eastAsia="ru-RU"/>
        </w:rPr>
        <w:t>. (Приложения 9,10,11,12,13,14,15,16)</w:t>
      </w:r>
      <w:r>
        <w:rPr>
          <w:rFonts w:eastAsia="Times New Roman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28"/>
        <w:gridCol w:w="2475"/>
        <w:gridCol w:w="253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лючевое событ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ме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личительная особен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ормируемое метауме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радиционная школьная итоговая  научно-практическая конференция учащихся «Открытие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- «Великая тайна воды»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 год  - «Магия воздуха»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 – «Земля – наш общий дом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 – «Стихия огня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вои исследования представляют учащиеся 1-11классов  с точки зрения биологии, экологии, химии, математики, географии, физики, литературы, языка, истории и др. наук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е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новленные формы работы НОУ «Поиск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кафе»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икафе» - дискуссия по преимуществам и рискам инновационных проектов «Умный дом», «Экодом», «Нанодом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блемных ситуаций, дискуссия, формирование и защита своей точки зрения на научную проблему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е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 коммуникативная культура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, диалектичность, способность к широкому перенос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ни погружения в метатем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2014 год – Цвет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2015 год – Врем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2016 год – Земля, Дом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2017 год - Дере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виды и способы деятельности осознаются учеником как усвоенные. Школьник выполняет множество логических, чувственных, интуитивных действий, которые в совокупности являют собой технологию его индивидуального развит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е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, антиконфоризм, диалектичность, способность к широкому перенос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оциальные проекты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Алтарь Победы», «Ради жизни на Земле», «Экопатруль», «Твори добро», «Все начинается со школьного двора»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ые проекты являются визитной карточкой детского общественного объединения школы и дают возможность не имитировать деятельность, а по-настоящему участвовать в жизни обществ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казателем развитой проектной культуры явля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работать в команде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, антиконфоризм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уск школьных средств массовой информаци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ресс-центр «Ритм»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ьная газета «Новое поколение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урнал для начальной школы «Точка, точка, запятая…»; ежегодные альманахи, например, «Непобедимая Победа», «Природа – бесценный дар»; радиостудия «На школьной волне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еостудия «Кадр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муникативная, творческая, издательская деятель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ммуникативные навыки, 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, антиконфоризм, диалектичность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ьный муз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рс внеурочной деятельности «Музей в чемодане», кружки «Юный экскурсовод», «Музейное дело»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следовательская, проектная, экспедиционная деятельность на различных уровня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, способность к широкому перенос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теллектуаль-ные квест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рические, литературные, туристско-краеведческие, исследовательские и д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анды учащихся вместе выполняют логические, чувственные, интуитивные действия, которые в совокупности являют собой технологию индивидуального развит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мение работать в команде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выки переработки информации,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ти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ворческое мышл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улятивные умения, гибкость мышлен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кольная премия «Признание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учение медалей и орденов «За покорение высот мудрости», («смелости»,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«доброжелательности»,)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везды М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ология «портфолио» в действ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и оценивание своей деятельности, выстраивание индивидуальной стратегии саморазвития</w:t>
            </w:r>
          </w:p>
        </w:tc>
      </w:tr>
    </w:tbl>
    <w:p>
      <w:pPr>
        <w:pStyle w:val="Normal"/>
        <w:autoSpaceDE w:val="false"/>
        <w:spacing w:before="0" w:after="0"/>
        <w:ind w:firstLine="851"/>
        <w:jc w:val="both"/>
        <w:rPr>
          <w:rFonts w:eastAsia="Times New Roman"/>
          <w:lang w:eastAsia="ru-RU"/>
        </w:rPr>
      </w:pPr>
      <w:r>
        <w:rPr>
          <w:rFonts w:eastAsia="TimesNewRoman;MS Mincho"/>
        </w:rPr>
        <w:t>Формируемые м</w:t>
      </w:r>
      <w:r>
        <w:rPr>
          <w:rFonts w:eastAsia="Times New Roman"/>
          <w:bCs/>
          <w:lang w:eastAsia="ru-RU"/>
        </w:rPr>
        <w:t>етаумения определяют следующие качества мышл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i/>
          <w:lang w:eastAsia="ru-RU"/>
        </w:rPr>
        <w:t>теоретическое мышление</w:t>
      </w:r>
      <w:r>
        <w:rPr>
          <w:rFonts w:eastAsia="Times New Roman"/>
          <w:lang w:eastAsia="ru-RU"/>
        </w:rPr>
        <w:t xml:space="preserve"> (обобщение, систематизация, определение понятий, классификация, доказательство и т.п.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i/>
          <w:lang w:eastAsia="ru-RU"/>
        </w:rPr>
        <w:t>навыки переработки информации</w:t>
      </w:r>
      <w:r>
        <w:rPr>
          <w:rFonts w:eastAsia="Times New Roman"/>
          <w:lang w:eastAsia="ru-RU"/>
        </w:rPr>
        <w:t xml:space="preserve"> (анализ, синтез, интерпретация, экстраполяция, оценка, аргументация, умение сворачивать информацию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i/>
          <w:lang w:eastAsia="ru-RU"/>
        </w:rPr>
        <w:t>критическое мышление</w:t>
      </w:r>
      <w:r>
        <w:rPr>
          <w:rFonts w:eastAsia="Times New Roman"/>
          <w:lang w:eastAsia="ru-RU"/>
        </w:rPr>
        <w:t xml:space="preserve"> (умения отличать факты от мнений, определять соответствие заявления фактам, достоверность источника, видеть двусмысленность утверждения, невысказанные позиции, предвзятость, логические несоответствия и т.п.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i/>
          <w:lang w:eastAsia="ru-RU"/>
        </w:rPr>
        <w:t>творческое мышление</w:t>
      </w:r>
      <w:r>
        <w:rPr>
          <w:rFonts w:eastAsia="Times New Roman"/>
          <w:lang w:eastAsia="ru-RU"/>
        </w:rPr>
        <w:t xml:space="preserve"> (перенос, видение новой функции, видение проблемы в стандартной ситуации, видение структуры объекта, альтернативное решение, комбинирование известных способов деятельности с новыми)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b/>
          <w:i/>
          <w:lang w:eastAsia="ru-RU"/>
        </w:rPr>
        <w:t>регулятивные умения</w:t>
      </w:r>
      <w:r>
        <w:rPr>
          <w:rFonts w:eastAsia="Times New Roman"/>
          <w:lang w:eastAsia="ru-RU"/>
        </w:rPr>
        <w:t xml:space="preserve"> (задавание вопросов, формулирование гипотез, определение целей, планирование, выбор тактики, контроль, анализ, коррекция свей деятельности);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гибкость, антиконфоризм, диалектичность, способность к широкому переносу и т.п. </w:t>
      </w:r>
    </w:p>
    <w:p>
      <w:pPr>
        <w:pStyle w:val="Normal"/>
        <w:spacing w:before="0" w:after="0"/>
        <w:jc w:val="both"/>
        <w:rPr>
          <w:spacing w:val="-2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</w:rPr>
        <w:t xml:space="preserve">            </w:t>
      </w:r>
      <w:r>
        <w:rPr>
          <w:spacing w:val="-3"/>
        </w:rPr>
        <w:t>Технологический компонент</w:t>
      </w:r>
      <w:r>
        <w:rPr>
          <w:iCs/>
          <w:spacing w:val="-1"/>
        </w:rPr>
        <w:t xml:space="preserve"> является связующим звеном </w:t>
      </w:r>
      <w:r>
        <w:rPr>
          <w:spacing w:val="-1"/>
        </w:rPr>
        <w:t>между пространственно-предметным и со</w:t>
        <w:softHyphen/>
      </w:r>
      <w:r>
        <w:rPr>
          <w:spacing w:val="-2"/>
        </w:rPr>
        <w:t xml:space="preserve">циальным компонентами, что составляет </w:t>
      </w:r>
      <w:r>
        <w:rPr>
          <w:iCs/>
          <w:spacing w:val="-2"/>
        </w:rPr>
        <w:t xml:space="preserve">педагогическое обеспечение развивающих возможностей </w:t>
      </w:r>
      <w:r>
        <w:rPr>
          <w:spacing w:val="-3"/>
        </w:rPr>
        <w:t>образова</w:t>
        <w:softHyphen/>
      </w:r>
      <w:r>
        <w:rPr>
          <w:spacing w:val="-2"/>
        </w:rPr>
        <w:t>тельной сре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Технологические основы нашей модели разнообразны и применимы в едином пространстве школы без разделения на учебную и воспитательную составляющие.  Мы выстраиваем единый образовательный  процесс на основе   проектного метода, проблемно-исследовательских технологий, технологии развития критического мышления, </w:t>
      </w:r>
      <w:r>
        <w:rPr>
          <w:rFonts w:eastAsia="Times New Roman"/>
          <w:szCs w:val="28"/>
          <w:lang w:eastAsia="ru-RU"/>
        </w:rPr>
        <w:t>уровневой дифференциации, технологии эпистем, коллективных творческих дел, теории множественного интеллекта (по Говарду Гарднеру)</w:t>
      </w:r>
      <w:r>
        <w:rPr>
          <w:szCs w:val="28"/>
        </w:rPr>
        <w:t>.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color w:val="000000"/>
          <w:lang w:eastAsia="ru-RU"/>
        </w:rPr>
        <w:t xml:space="preserve">            </w:t>
      </w:r>
      <w:r>
        <w:rPr>
          <w:rFonts w:eastAsia="Times New Roman"/>
          <w:iCs/>
          <w:color w:val="000000"/>
          <w:lang w:eastAsia="ru-RU"/>
        </w:rPr>
        <w:t xml:space="preserve">Метапредметная деятельность в нашем понимании не тождественна общеучебной, </w:t>
      </w:r>
      <w:r>
        <w:rPr>
          <w:rFonts w:eastAsia="Times New Roman"/>
          <w:lang w:eastAsia="ru-RU"/>
        </w:rPr>
        <w:t xml:space="preserve">поэтому  мы    выстраиваем свою модель  с точки зрения культуросообразности и природосообразности, осознанно расширяем поле применения музейных, библиотечных, исследовательских технологий, создаем различные социальные и творческие практики, что само по себе придает метапредметный смысл всем образовательным событиям в школе. </w:t>
      </w:r>
      <w:r>
        <w:rPr>
          <w:rFonts w:eastAsia="Times New Roman"/>
          <w:szCs w:val="28"/>
          <w:lang w:eastAsia="ru-RU"/>
        </w:rPr>
        <w:t>А инновационный процесс школы приобретает вид самоорганизующейся и саморазвивающейся систем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Основным </w:t>
      </w:r>
      <w:r>
        <w:rPr>
          <w:rStyle w:val="StrongEmphasis"/>
          <w:b w:val="false"/>
          <w:szCs w:val="28"/>
        </w:rPr>
        <w:t>объектом оценки</w:t>
      </w:r>
      <w:r>
        <w:rPr>
          <w:b/>
          <w:szCs w:val="28"/>
        </w:rPr>
        <w:t xml:space="preserve"> </w:t>
      </w:r>
      <w:r>
        <w:rPr>
          <w:rStyle w:val="StrongEmphasis"/>
          <w:b w:val="false"/>
          <w:szCs w:val="28"/>
        </w:rPr>
        <w:t>метапредметных результатов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служит сформированность ряда регулятивных, коммуникативных и познавательных универсальных действий, т.е. таких умственных действий учащихся, которые направлены на анализ и управление своей познавательной деятельность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школе разработана система оценки результатов, которая способствует поддержанию единства всей системы образования, обеспечению преемственности непрерывного образования.</w:t>
      </w:r>
      <w:r>
        <w:rPr/>
        <w:t xml:space="preserve"> </w:t>
      </w:r>
      <w:r>
        <w:rPr>
          <w:color w:val="FF0000"/>
          <w:szCs w:val="28"/>
          <w:lang w:eastAsia="ru-RU"/>
        </w:rPr>
        <w:t>(Приложение 17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На  педагогическом совете утверждены программы </w:t>
      </w:r>
      <w:r>
        <w:rPr>
          <w:szCs w:val="28"/>
          <w:lang w:eastAsia="ru-RU"/>
        </w:rPr>
        <w:t>мониторинга универсальных учебных действий обучающихся начальной школы и мониторинга универсальных учебных действий обучающихся основной школ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Мониторинг включает стартовую диагностику, текущее оценивание предметной и метапредметной обученности, оценку уровня сформированности личностных результатов образования и итоговый контроль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FF0000"/>
          <w:szCs w:val="28"/>
          <w:lang w:eastAsia="ru-RU"/>
        </w:rPr>
      </w:pPr>
      <w:r>
        <w:rPr>
          <w:szCs w:val="28"/>
        </w:rPr>
        <w:t xml:space="preserve">Оценивание результатов сформированности УУД (метапредметных результатов)  через урочную деятельность осуществляется с помощью комплексных контрольных работ (метапредметного содержания), общественных смотров знаний. 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Cs w:val="28"/>
        </w:rPr>
        <w:t xml:space="preserve">Стартовые работы проводятся в конце сентября на уроках развивающего контроля. Формами стартовой диагностики служат контрольные работы по предметам. При выполнении контрольных работ особое внимание обращается на рефлексию деятельности ученика, анализ допущенных ошибок. Результаты фиксируются в  </w:t>
      </w:r>
      <w:r>
        <w:rPr>
          <w:szCs w:val="28"/>
        </w:rPr>
        <w:t xml:space="preserve">листах </w:t>
      </w:r>
      <w:r>
        <w:rPr>
          <w:color w:val="000000"/>
          <w:szCs w:val="28"/>
        </w:rPr>
        <w:t>индивидуальных достижений. Результаты стартовой работы позволяют определить актуальный на начало года уровень знаний и умений учащихся, умение учащихся видеть и определять границу знания и незнания; умение оценить свою работу по заданным критерия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Текущее оценивание включает в себя </w:t>
      </w:r>
      <w:r>
        <w:rPr>
          <w:szCs w:val="28"/>
        </w:rPr>
        <w:t>процесс самооценивания</w:t>
      </w:r>
      <w:r>
        <w:rPr>
          <w:b/>
          <w:szCs w:val="28"/>
        </w:rPr>
        <w:t xml:space="preserve"> </w:t>
      </w:r>
      <w:r>
        <w:rPr>
          <w:szCs w:val="28"/>
        </w:rPr>
        <w:t>учащимися своих достижений, осуществляемый постоянно и систематически и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оцесс оценки учителем результатов, полученных в ходе наблюдений за деятельностью учеников как на уроках, так и на внеурочных занятиях.</w:t>
      </w:r>
    </w:p>
    <w:p>
      <w:pPr>
        <w:pStyle w:val="Normal"/>
        <w:spacing w:before="0" w:after="0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</w:rPr>
        <w:t xml:space="preserve">Итоговый контроль предусматривает новый подход к итоговой оценке. Теперь итоговая оценка </w:t>
      </w:r>
      <w:r>
        <w:rPr>
          <w:spacing w:val="-2"/>
          <w:szCs w:val="28"/>
          <w:lang w:eastAsia="ru-RU"/>
        </w:rPr>
        <w:t xml:space="preserve">за начальную и основную школу  состоит не только из оценок за предметный результат, она складывается из оценок на основе всех результатов (предметных, метапредметных, личностных; учебных и внеучебных), накопленных в портфеле достижений ученика за четыре года обучения в начальной школе и пяти  лет обучения в школе второй ступени. Итоговый контроль состоит из двух частей: промежуточной аттестации учащихся и </w:t>
      </w:r>
      <w:r>
        <w:rPr>
          <w:color w:val="000000"/>
          <w:szCs w:val="28"/>
        </w:rPr>
        <w:t>н</w:t>
      </w:r>
      <w:r>
        <w:rPr>
          <w:bCs/>
          <w:color w:val="000000"/>
          <w:szCs w:val="28"/>
        </w:rPr>
        <w:t>акопленной  оценки «Портфолио»</w:t>
      </w:r>
      <w:r>
        <w:rPr>
          <w:spacing w:val="-2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Cs w:val="28"/>
        </w:rPr>
        <w:t xml:space="preserve">Промежуточная аттестация представляет собой результаты внутришкольного мониторинга индивидуальных образовательных достижений обучащихся.  Целью годовых проверочных работ по предметам является оценка способности учащихся решать учебно-познавательные и учебно-практические задачи средствами данного предмета. В рамках промежуточной аттестации оценивается и сформированность УУД на межпредметной основе. Для этого используются комплексные работы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Cs w:val="28"/>
        </w:rPr>
        <w:t>Комплексные письменные работы позволяют выявить как уровень сформированности предметных аспектов обучения, так и овладение ключевыми умениями:  сформированность навыков чтения, умение работать с текстом, выполнять и понимать инструкции, выделять проблему, формулировать задачу, выбирать наиболее эффективные способы её реш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eastAsia="ru-RU"/>
        </w:rPr>
        <w:t xml:space="preserve">Содержание  диагностической  работы определяется  Кодификатором познавательных метапредметных результатов обучения, который составлен на основе требований к метапредметным результатам освоения программы начального общего образования Федерального государственного стандарта образования с учетом материалов раздела «Планируемые результаты освоения междисциплинарных программ» Примерной </w:t>
      </w:r>
      <w:r>
        <w:rPr>
          <w:szCs w:val="28"/>
        </w:rPr>
        <w:t>образовательной</w:t>
      </w:r>
      <w:r>
        <w:rPr>
          <w:szCs w:val="28"/>
          <w:lang w:eastAsia="ru-RU"/>
        </w:rPr>
        <w:t xml:space="preserve"> программы начального общего образования,   Программы формирования у обучающихся универсальных учебных действий  Стандарта второго поколения    с учётом раздела Федерального компонента государственного стандарта начального общего образования 2004 г. «Общие учебные умения, навыки и способы деятельно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Тексты и систему заданий для комплексных работ мы берем  из банка диагностических работ ВИРО,</w:t>
      </w:r>
      <w:r>
        <w:rPr>
          <w:rFonts w:eastAsia="+mj-ea" w:cs="+mj-cs" w:ascii="Cambria" w:hAnsi="Cambria"/>
          <w:b/>
          <w:bCs/>
          <w:color w:val="002060"/>
          <w:kern w:val="2"/>
          <w:sz w:val="48"/>
          <w:szCs w:val="48"/>
        </w:rPr>
        <w:t xml:space="preserve"> </w:t>
      </w:r>
      <w:r>
        <w:rPr>
          <w:bCs/>
          <w:szCs w:val="28"/>
          <w:lang w:eastAsia="ru-RU"/>
        </w:rPr>
        <w:t xml:space="preserve">из книги Л.Ф. Тихомировой </w:t>
        <w:br/>
        <w:t>«Развитие интеллектуальных способностей школьника»,</w:t>
      </w:r>
      <w:r>
        <w:rPr>
          <w:szCs w:val="28"/>
          <w:lang w:eastAsia="ru-RU"/>
        </w:rPr>
        <w:t xml:space="preserve"> в сборнике научных и методических материалов по редакцией В.Р.Имакаева «Мониторинг метапредметных результатов в основной школе» (г.Пермь),  по образцу составляем сами, </w:t>
      </w:r>
      <w:r>
        <w:rPr>
          <w:szCs w:val="28"/>
        </w:rPr>
        <w:t>банк таких диагностических работ постоянно пополняется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Ряд коммуникативных и регулятивных действий трудно или невозможно оценить в ходе стандартизированных работ. Например, умение работать в группе, слушать и слышать собеседника, координировать свои действия с партнёрами и т.д. Поэтому мы практикуем публичные и групповые формы контроля.</w:t>
      </w:r>
    </w:p>
    <w:p>
      <w:pPr>
        <w:pStyle w:val="Normal"/>
        <w:spacing w:before="0" w:after="0"/>
        <w:ind w:firstLine="851"/>
        <w:jc w:val="both"/>
        <w:rPr/>
      </w:pPr>
      <w:r>
        <w:rPr>
          <w:szCs w:val="28"/>
        </w:rPr>
        <w:t>Смотр знаний как идея, формирующая в едином образовательном пространстве установку на  осознанный учебный труд, берет свое начало в школе В.А.Караковского. В задачи смотра «входит не только проверка знаний по важному материалу, но и проверка навыков коллективного труда и познавательной деятельности, уровня сплоченности, сознательности, выявление мотивов учения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Защита индивидуального или коллективного проекта является одной из составляющих системы внутришкольного мониторинга образовательных достижений.</w:t>
      </w:r>
      <w:r>
        <w:rPr>
          <w:szCs w:val="28"/>
          <w:lang w:eastAsia="ru-RU"/>
        </w:rPr>
        <w:t xml:space="preserve"> </w:t>
      </w:r>
      <w:r>
        <w:rPr>
          <w:color w:val="000000"/>
          <w:szCs w:val="28"/>
        </w:rPr>
        <w:t xml:space="preserve">Понимая важность проектной деятельности, необходимость единых критериев оценивания, на педагогическом совете мы утвердили единый </w:t>
      </w:r>
      <w:r>
        <w:rPr>
          <w:szCs w:val="28"/>
          <w:lang w:eastAsia="ru-RU"/>
        </w:rPr>
        <w:t>диагностический инструментарий оценки проектной деятельности учащихся.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итоговая оценка формируется на основе результатов </w:t>
      </w:r>
      <w:r>
        <w:rPr>
          <w:bCs/>
          <w:color w:val="000000"/>
          <w:sz w:val="28"/>
          <w:szCs w:val="28"/>
        </w:rPr>
        <w:t>внутришкольного мониторин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ых достижений</w:t>
      </w:r>
      <w:r>
        <w:rPr/>
        <w:t xml:space="preserve">, </w:t>
      </w:r>
      <w:r>
        <w:rPr>
          <w:color w:val="000000"/>
          <w:sz w:val="28"/>
          <w:szCs w:val="28"/>
        </w:rPr>
        <w:t xml:space="preserve">полученных в ходе различных процедур:  оценок за выполнение комплексной итоговой работы; оценок за выполнение </w:t>
      </w:r>
      <w:r>
        <w:rPr>
          <w:bCs/>
          <w:color w:val="000000"/>
          <w:sz w:val="28"/>
          <w:szCs w:val="28"/>
        </w:rPr>
        <w:t>итоговых работ по всем учебным предметам</w:t>
      </w:r>
      <w:r>
        <w:rPr>
          <w:color w:val="000000"/>
          <w:sz w:val="28"/>
          <w:szCs w:val="28"/>
        </w:rPr>
        <w:t xml:space="preserve">, не выносимым на государственную итоговую аттестацию; оценки за выполнение и защиту </w:t>
      </w:r>
      <w:r>
        <w:rPr>
          <w:bCs/>
          <w:color w:val="000000"/>
          <w:sz w:val="28"/>
          <w:szCs w:val="28"/>
        </w:rPr>
        <w:t>индивидуального проекта или исследования;</w:t>
      </w:r>
      <w:r>
        <w:rPr>
          <w:color w:val="000000"/>
          <w:sz w:val="28"/>
          <w:szCs w:val="28"/>
        </w:rPr>
        <w:t xml:space="preserve"> н</w:t>
      </w:r>
      <w:r>
        <w:rPr>
          <w:bCs/>
          <w:color w:val="000000"/>
          <w:sz w:val="28"/>
          <w:szCs w:val="28"/>
        </w:rPr>
        <w:t>акопленной  оценки «Портфолио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firstLine="709"/>
        <w:jc w:val="both"/>
        <w:rPr/>
      </w:pPr>
      <w:r>
        <w:rPr>
          <w:color w:val="000000"/>
          <w:szCs w:val="28"/>
        </w:rPr>
        <w:t>Использование портфеля достижений в рамках системы внутренней оценки качества обучения является эффективным средством объединения всех интеллектуальных и творческих усилий учащихся как в урочной, так и во внеуроч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Мы уделяем серьезное внимание также возможностям получить результаты независимой экспертизы  в оценке метапредметных результатов через организацию участия школьников в метапредметных олимпиадах, например, таких, как </w:t>
      </w:r>
      <w:r>
        <w:rPr>
          <w:rFonts w:eastAsia="Times New Roman"/>
          <w:iCs/>
          <w:szCs w:val="20"/>
          <w:lang w:eastAsia="ru-RU"/>
        </w:rPr>
        <w:t>«Маленький всезнайка», «Вундеркинд», «Олимп»</w:t>
      </w:r>
      <w:r>
        <w:rPr>
          <w:szCs w:val="28"/>
        </w:rPr>
        <w:t xml:space="preserve"> «Прорыв»,  «Совенок», в </w:t>
      </w:r>
      <w:r>
        <w:rPr>
          <w:rFonts w:eastAsia="Times New Roman"/>
          <w:iCs/>
          <w:szCs w:val="20"/>
          <w:lang w:eastAsia="ru-RU"/>
        </w:rPr>
        <w:t>метапредметном полиатлон-мониторинге</w:t>
      </w:r>
      <w:r>
        <w:rPr>
          <w:szCs w:val="28"/>
        </w:rPr>
        <w:t xml:space="preserve"> «Политоринг». </w:t>
      </w:r>
      <w:r>
        <w:rPr>
          <w:rFonts w:eastAsia="Times New Roman"/>
          <w:iCs/>
          <w:szCs w:val="20"/>
          <w:lang w:eastAsia="ru-RU"/>
        </w:rPr>
        <w:t>Задания в этих олимпиадах и мониторингах прежде всего направлены на проверку основных блоков  познавательных метапредметных 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eastAsia="Times New Roman"/>
          <w:iCs/>
          <w:szCs w:val="20"/>
          <w:lang w:eastAsia="ru-RU"/>
        </w:rPr>
      </w:pPr>
      <w:r>
        <w:rPr>
          <w:rFonts w:eastAsia="Times New Roman"/>
          <w:iCs/>
          <w:szCs w:val="20"/>
          <w:lang w:eastAsia="ru-RU"/>
        </w:rPr>
        <w:t xml:space="preserve">умений, лежащих в основе читательской грамотности (смысловое чтение и работа с текстом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eastAsia="Times New Roman"/>
          <w:iCs/>
          <w:szCs w:val="20"/>
          <w:lang w:eastAsia="ru-RU"/>
        </w:rPr>
      </w:pPr>
      <w:r>
        <w:rPr>
          <w:rFonts w:eastAsia="Times New Roman"/>
          <w:iCs/>
          <w:szCs w:val="20"/>
          <w:lang w:eastAsia="ru-RU"/>
        </w:rPr>
        <w:t>умений по работе с информацией (понимание информации, представленной в различной форме, преобразование информации из одной знаковой системы в другу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eastAsia="Times New Roman"/>
          <w:iCs/>
          <w:szCs w:val="20"/>
          <w:lang w:eastAsia="ru-RU"/>
        </w:rPr>
      </w:pPr>
      <w:r>
        <w:rPr>
          <w:rFonts w:eastAsia="Times New Roman"/>
          <w:iCs/>
          <w:szCs w:val="20"/>
          <w:lang w:eastAsia="ru-RU"/>
        </w:rPr>
        <w:t xml:space="preserve">умений, связанных с освоением логических приемов познания (сравнение, моделирование, классификации и т.д.)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eastAsia="Times New Roman"/>
          <w:iCs/>
          <w:szCs w:val="20"/>
          <w:lang w:eastAsia="ru-RU"/>
        </w:rPr>
      </w:pPr>
      <w:r>
        <w:rPr>
          <w:rFonts w:eastAsia="Times New Roman"/>
          <w:iCs/>
          <w:szCs w:val="20"/>
          <w:lang w:eastAsia="ru-RU"/>
        </w:rPr>
        <w:t>умений, связанных с овладением различными методами познани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Анализ результатов позволяет более объективно оценить индивидуальные результаты продвижения детей. 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>
          <w:szCs w:val="28"/>
        </w:rPr>
        <w:t>Важным элементом оценивания уровня развития метапредметных навыков у школьников является этап рефлексии, обязательно осуществляемый ученическим активом  по завершении любого события, организуемого детским общественным объединением: обсуждение общих итогов, степени участия каждого, достигнутых успехов, обозначившихся проблем на заседаниях совета старшеклассников, совета дружины, пресс-центра, совета музея, актива библиотеки происходит, конечно, с помощью взрослых, но дети действуют преимущественно  самостоятельно, что несомненно эффективно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Модель воспитательной системы нами представлена в виде ступеней восхождения по трем лестничным маршам (</w:t>
      </w:r>
      <w:r>
        <w:rPr>
          <w:b/>
          <w:szCs w:val="28"/>
        </w:rPr>
        <w:t>М</w:t>
      </w:r>
      <w:r>
        <w:rPr>
          <w:szCs w:val="28"/>
        </w:rPr>
        <w:t xml:space="preserve">удрости, </w:t>
      </w:r>
      <w:r>
        <w:rPr>
          <w:b/>
          <w:szCs w:val="28"/>
        </w:rPr>
        <w:t>Д</w:t>
      </w:r>
      <w:r>
        <w:rPr>
          <w:szCs w:val="28"/>
        </w:rPr>
        <w:t xml:space="preserve">оброжелательности, </w:t>
      </w:r>
      <w:r>
        <w:rPr>
          <w:b/>
          <w:szCs w:val="28"/>
        </w:rPr>
        <w:t>С</w:t>
      </w:r>
      <w:r>
        <w:rPr>
          <w:szCs w:val="28"/>
        </w:rPr>
        <w:t>мелости), соединенным площадками, которые являются пространством самореализации личности каждого ребенка,  и метапредметному лифту, который обеспечит быстроту продвижения к успех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К собственному успеху человек идет индивидуальным маршрутом. Он сам для себя стремится к высотам Мудрости, Смелости, Доброжелательности. Наша задача состоит в том, чтобы создать такую среду, которая будет способствовать становлению</w:t>
      </w:r>
      <w:r>
        <w:rPr>
          <w:b/>
          <w:bCs/>
          <w:szCs w:val="28"/>
        </w:rPr>
        <w:t xml:space="preserve"> </w:t>
      </w:r>
      <w:r>
        <w:rPr>
          <w:szCs w:val="28"/>
        </w:rPr>
        <w:t>личности, обладающей основными базовыми ценностями и способной к саморазвитию и самосовершенствованию, т. е.  насытить пространство воспитательными событиями и показать пути достижения успех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ми были разработаны уровни освоения мудрости, смелости и доброжелательности в игровой форме через обладание различными степенями медалей «За покорение высот Мудрости», «За покорение высот Смелости», «За покорение высот Доброжелательности»  и стремление к получению ордена «Мудрости», «Смелости», «Доброжелательности» и звезды «МДС», которые вручаются на школьной церемонии «Премия «Признание»» в пяти возрастных категориях. Обладателю двух медалей в одном из направлений присуждается орден этого же направления, а обладателю всех трех орденов – звезда «МДС»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азработан механизм оценки продвижения по каждому из трех лестничных маршей и получения наград различного достоинства. Продвижение по лестничным маршам оценивается на основании портфолио, наблюдений и тестирования по утвержденным критериям. </w:t>
      </w:r>
      <w:r>
        <w:rPr>
          <w:color w:val="FF0000"/>
          <w:szCs w:val="28"/>
        </w:rPr>
        <w:t>(Приложение</w:t>
      </w:r>
      <w:r>
        <w:rPr>
          <w:szCs w:val="28"/>
        </w:rPr>
        <w:t xml:space="preserve"> </w:t>
      </w:r>
      <w:r>
        <w:rPr>
          <w:color w:val="FF0000"/>
          <w:szCs w:val="28"/>
        </w:rPr>
        <w:t>18)</w:t>
      </w:r>
    </w:p>
    <w:p>
      <w:pPr>
        <w:pStyle w:val="Normal"/>
        <w:spacing w:before="0" w:after="0"/>
        <w:ind w:firstLine="709"/>
        <w:jc w:val="both"/>
        <w:rPr>
          <w:iCs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iCs/>
          <w:szCs w:val="28"/>
        </w:rPr>
        <w:t>Таким образом, системный подход к отслеживанию образовательных результатов: стартовой диагностики, текущих результатов,  итогового контроля, а также подключение к сложному процессу оценивания системы ученического самоуправления, - позволяет формировать индивидуальные образовательные достижения учащихся, их продвижение в освоении планируемых результатов, обеспечивать современное качество образования.</w:t>
      </w:r>
      <w:r>
        <w:rPr>
          <w:rFonts w:eastAsia="+mn-ea" w:cs="+mn-cs"/>
          <w:b/>
          <w:bCs/>
          <w:color w:val="000000"/>
          <w:kern w:val="2"/>
          <w:sz w:val="48"/>
          <w:szCs w:val="48"/>
        </w:rPr>
        <w:t xml:space="preserve"> </w:t>
      </w:r>
      <w:r>
        <w:rPr>
          <w:bCs/>
          <w:iCs/>
          <w:szCs w:val="28"/>
        </w:rPr>
        <w:t xml:space="preserve">Созданная в школе система оценки качества образования - эффективный механизм достижения новых образовательных результатов, а значит успешной реализации ФГОС. 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Сферу своего влияния при управлении формированием метапредметных результатов педагогический коллектив школы распространяет не только на обучающихся, но и на воспитанников дошкольных образовательных учреждений микрорайона. Традиционным стало проведение метапредметных квестов в рамках работы по преемственности между школой и ДОУ. </w:t>
      </w:r>
      <w:r>
        <w:rPr>
          <w:color w:val="FF0000"/>
          <w:szCs w:val="28"/>
        </w:rPr>
        <w:t>(Приложение 14,15,16)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В Дни погружений команды дошкольников приходят к нам в гости и каждый раз становятся участниками интереснейших событий: или разгадывают тайны Земли (метатема «Земля»), или путешествуют по лесным тропинкам (метатема «Дерево»), - и вновь ждут новых приключений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 процессе игры происходит осознание детьми метапредметности понятия, например, «дерево», </w:t>
      </w:r>
      <w:r>
        <w:rPr>
          <w:color w:val="000000"/>
          <w:sz w:val="27"/>
          <w:szCs w:val="27"/>
          <w:shd w:fill="FFFFFF" w:val="clear"/>
        </w:rPr>
        <w:t xml:space="preserve">преодоление разобщенности, оторванности друг от друга разных научных дисциплин, </w:t>
      </w:r>
      <w:r>
        <w:rPr>
          <w:rStyle w:val="C1"/>
          <w:color w:val="000000"/>
          <w:szCs w:val="28"/>
        </w:rPr>
        <w:t>стимулирование у школьников интереса к фундаментальным и прикладным наукам,</w:t>
      </w:r>
      <w:r>
        <w:rPr>
          <w:rStyle w:val="FontStyle37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Cs w:val="28"/>
        </w:rPr>
        <w:t>склонности к научно-исследовательской деятельности.</w:t>
      </w:r>
    </w:p>
    <w:p>
      <w:pPr>
        <w:pStyle w:val="Normal"/>
        <w:spacing w:before="0" w:after="0"/>
        <w:ind w:firstLine="851"/>
        <w:jc w:val="both"/>
        <w:rPr/>
      </w:pPr>
      <w:r>
        <w:rPr/>
        <w:t>Таким образом, инновационная образовательная модель нашей школы обеспечивает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стратегии развития в соответствии с приоритетными направлениями в образовательной практике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ю всех видов образовательной деятельности: учебной, неаудиторной, внеурочной, воспитательной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научно-исследовательской деятельности учителей и учащихся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вязей с внешней средой;</w:t>
      </w:r>
    </w:p>
    <w:p>
      <w:pPr>
        <w:pStyle w:val="Normal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 развитие материально-технической базы и кадрового потенциала.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7.Результативность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/>
      </w:pPr>
      <w:r>
        <w:rPr>
          <w:sz w:val="28"/>
          <w:szCs w:val="28"/>
        </w:rPr>
        <w:t>Реализация программ инновационной деятельности позволила создать условия для обеспечения доступного и качественного образования обучающихся на основе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10" w:leader="none"/>
        </w:tabs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модели метапредметной школы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10" w:leader="none"/>
        </w:tabs>
        <w:spacing w:lineRule="auto" w:line="276" w:before="0" w:after="0"/>
        <w:ind w:left="720" w:right="40" w:hanging="0"/>
        <w:jc w:val="both"/>
        <w:rPr/>
      </w:pPr>
      <w:r>
        <w:rPr>
          <w:sz w:val="28"/>
          <w:szCs w:val="28"/>
        </w:rPr>
        <w:t>совершенствования организационно-педагогических условий организации образовательной деятельности в условиях реализации ФГОС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10" w:leader="none"/>
        </w:tabs>
        <w:spacing w:lineRule="auto" w:line="276" w:before="0" w:after="0"/>
        <w:ind w:left="7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системы управления в условиях модели метапредметной школы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15" w:leader="none"/>
        </w:tabs>
        <w:spacing w:lineRule="auto" w:line="276" w:before="0" w:after="0"/>
        <w:ind w:left="7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воспитательной системы школы «Мудрость+Смелость+Доброжелательность»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лагодаря  целенаправленной работе по реализации программы инновационной деятельности и программы развития школы  изменился уклад школьной жизни: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жизнь школы наполнилась новыми интересными событиями, которые получили статус традиционных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р</w:t>
      </w:r>
      <w:r>
        <w:rPr>
          <w:rFonts w:eastAsia="Times New Roman"/>
          <w:szCs w:val="28"/>
          <w:lang w:eastAsia="ru-RU"/>
        </w:rPr>
        <w:t>асширилось поле для самореализации личности ребенка за счет возникших новых возможностей благодаря мобилизации внутренних ресурсов и привлечения ресурсов социума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Возросла социальная активность школы в целом и непосредственно учащихся и педагогов: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 выросло количество социальных акций и проектов и их участников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выросло количество проектов, реализуемых с участием социальных партнеров;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- школьники становятся членами различных социально ориентированных общественных объединений (волонтеры, экопатруль и др.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Мы почувствовали свою привлекательность для наших   социальных партнеров: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нас приглашают с выступлениями  спектаклей кукольного театра, фольклорного коллектива, музея в чемодане в детские сады, социально-реабилитационный центр;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- исследовательские работы учащихся занимают призовые места в научно-практических конференциях разного уровня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опыт нашей школы и педагогов востребован в округ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В качестве осязаемых результатов можно рассматривать </w:t>
      </w:r>
      <w:r>
        <w:rPr>
          <w:szCs w:val="28"/>
        </w:rPr>
        <w:t xml:space="preserve">издаваемые в школе детский журнал «Точка, точка, запятая…» (начальная школа);  тематические газеты ко Дню Победы, ко Дню памяти репрессированных, к Всемирному Дню Земли; сборники исследовательских работ учащихся;  литературные альманахи «Непобедимая Победа», «Природа – бесценный дар»; подготовленные экспозиции  музея в чемодане «Школьные годы моих родителей, бабушек и дедушек», «Такие разные часы», «Мое генеалогическое древо», «Новогодняя игрушка», «Куклы, куколки, куклята», «Укрощение огня или история освещения»  и их презентация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зультаты участия в региональных, всероссийских, международных конференциях, метапредметных олимпиадах, конкурсах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1984"/>
        <w:gridCol w:w="1985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учно-практические конфер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Власова Ульяна (11 кл.) - диплом 1 степени заключительного этапа Всероссийских юношеских чтений имени академика В.И.Вернадского, - Власова Ульяна (11 кл.) - 1 место 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XXVII</w:t>
            </w:r>
            <w:r>
              <w:rPr>
                <w:color w:val="000000"/>
                <w:sz w:val="20"/>
                <w:szCs w:val="20"/>
              </w:rPr>
              <w:t xml:space="preserve"> открытой научно-практической конференции школьников Москвы с участием гостей из регионов России и зарубежных стран «Мы и Биосфе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Бордух Даниил (3 кл.) - 2 место в окружной научно-практической конференции младших школьник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рындина Елизавета (3 кл.) под руководством - 2 место во Всероссийском конкурсе исследовательских работ  «Талантоха»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ифонова Кристина (10 кл.) - 3 место в  открытой научно-практической конференции Муромского медицинского колледжа «Погружаясь в мир наук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шкаева Екатерина (11 кл.), Жидоморова Мария (11 кл,) – два 1 места в Владимирский детский областной научно-образовательный форуме «Наука питает молодые таланты» Финансовый университет при Правительстве РФ;</w:t>
            </w:r>
          </w:p>
          <w:p>
            <w:pPr>
              <w:pStyle w:val="Normal"/>
              <w:spacing w:lineRule="auto" w:line="240" w:before="0" w:after="0"/>
              <w:ind w:left="-43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лдынева Елена (7 кл.) - окружная научно- практическая конференция «Храм души» -презентация «Традиции семьи» » - 2 место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Меленина Алина (11 кл.) – 1 место в научно- практической конференции, посвященной Году литературы в Россиии, 70-летию победы в Великой Отечественной войне</w:t>
            </w:r>
          </w:p>
          <w:p>
            <w:pPr>
              <w:pStyle w:val="Normal"/>
              <w:spacing w:lineRule="auto" w:line="240" w:before="0" w:after="0"/>
              <w:ind w:left="-43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ПО ВО «Муромский педагогический колледж»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Карапетян Жанна (8 кл.) – 1 мест в  научно-практической конференции «Научно – культурный потенциал в современном обществе» ГБОУ СПО ВО «Муромский медицинский колледж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Карапетян Жанна (9 кл.) - 1 место  в окружной  научно-практической конференции «Диалог культур»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Карапетян Жанна (9 кл.)  - 1 место  в окружной  научно-практической конференции «Вектор п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кина Диана (10 кл.) 1 место в окружной  и 3 место в региональной научно-практической конференции «За экологическую безопасность»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Фадеев Олег (4 кл.) – 1 место в окружной научно-практической конференции младших шк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икова Ксения (8 кл.) – 1 место в окружной  научно-практической конференции «Диалог культур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хно Елизавета (88 кл.) – 1 место в открытой научно-практической конференции МИ ВлГУ;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тапредметные и межпредметные олимпи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лдынева Елена (6 кл.) – обладатель диплома 1 степени, Буров Александр (6 кл.) – обладатель диплома 2 степени, Кочетков Дмитрий (8 кл.) - обладатель диплома 3 степени регионального тура  Х Всероссийской интеллектуальной олимпиады «Наше наследи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sz w:val="20"/>
                <w:szCs w:val="20"/>
              </w:rPr>
              <w:t>- Заморина Анастасия (7кл.) - диплом 2 степени в заочной дистанционной олимпиаде по математике, проводимой национальным исследовательским ядерным университетом МИФ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менова Кристина (11 кл.), Решетникова Евгения  (11 кл.) – обе 3 место в финале  интенсивной олимпиады  научного творчества «ПРОРЫВ-2015» (метапредметная); - Торопова Валентина  - победитель муниципального этапа Всероссийской гуманитарной олимпиады школьников «Умники и умниц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 Дмитрий (10 кл.) - победитель муниципального этапа и призер финала регионального этапа телевизионной гуманитарной олимпиады школьников «Умники и умницы земли Владимирской»,  обладатель хрустального шлема за конкурс риторов;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четков Дмитрий (10 кл.) - 1 место в региональном этапе Всероссийской олимпиады школьников по ОПК «Наше наследие»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шкаева Екатерина (11 кл.), Высочанский Игорь (6 кл.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дипломы 2 степени в международной онлайн-олимпиаде "Фоксфорда»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5"/>
                <w:sz w:val="20"/>
                <w:szCs w:val="20"/>
              </w:rPr>
              <w:t>- Шалаев Никита (11 кл.) - 2 место  в олимпиаде по физике  ВлГ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- Сергеева Елена (11 кл.) - п</w:t>
            </w:r>
            <w:r>
              <w:rPr>
                <w:sz w:val="20"/>
                <w:szCs w:val="20"/>
              </w:rPr>
              <w:t>ризер отборочного этапа олимпиады Ломоносова по физике; призер отборочного этапа олимпиады Физтеха по физике - диплом 2-й степени;  призер отборочного этапа олимпиады Росатом по физике; призер отборочного этапа олимпиады Ломоносова. Механика и математическое модел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митриева Мария (9 кл.) – 2 место в региональной олимпиаде по би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ые конк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тникова Евгения (10 кл.) - 3 место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м конкурсе «Юридический деб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игарова Софья (9 кл.) - победитель</w:t>
            </w:r>
            <w:r>
              <w:rPr>
                <w:sz w:val="20"/>
                <w:szCs w:val="20"/>
              </w:rPr>
              <w:t xml:space="preserve"> в рамках Всероссийского проекта  «Паралимпийцы – мир без барьеров!» и  награждена дипломом за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место в демонстрации уникальных особенностей своего региона на английск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лкина Диана (9 кл.) - диплом 2 степени,  Батанова Софья (8 кл.), Буров Александр (8 кл.), Миронова Дарина (9 кл.) - дипломы 3 степени  в международной игре «Гелиантус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анда «Что? Где? Когда?» - 2 место в областном турнире «Добрая энергия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ворческие  конк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Кастригина Александра (9 кл.) - 3 место во Всероссийском конкурсе «Лучший урок письм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атральный коллектив «Теремок» -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место Во Всероссийском конкурсе «Талантох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Ученица школы Гудина Владислава (7 кл.) - дипло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 Международного конкурса красоты и таланта «</w:t>
            </w:r>
            <w:r>
              <w:rPr>
                <w:sz w:val="20"/>
                <w:szCs w:val="20"/>
                <w:lang w:val="en-US"/>
              </w:rPr>
              <w:t>Mi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c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va</w:t>
            </w:r>
            <w:r>
              <w:rPr>
                <w:sz w:val="20"/>
                <w:szCs w:val="20"/>
              </w:rPr>
              <w:t xml:space="preserve">» в Италии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кольный пресс-центр «Ритм» - гран-при регионального конкурса детских СМИ «Планета-33»: газета «Новое поколение» - 1 место;  видеоролик «День погружения» - 2 место; радиопередача студии «На школьной волне»- 3 место; </w:t>
            </w:r>
          </w:p>
          <w:p>
            <w:pPr>
              <w:pStyle w:val="Normal"/>
              <w:spacing w:lineRule="auto" w:line="240" w:before="0" w:after="0"/>
              <w:ind w:left="-43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ольная газета «Новое поколение» - 3 место в конкурсе экологической печати и рекламы «Зеленый город», 2 место в конкурсе газетных статей о подвиге муромлян- ликвидаторов аварии на ЧАЭС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Батанова Софья (9 кл.) – 2 место в областном конкурсе «Лучший читатель года -2016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океева Анастасия (11 кл.) -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чший видеоролик эколого- патриотического проекта «Лес Победы» (победитель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лова Мария (9 кл.) – гран-при в конкурсе интерактивных плака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09" w:hanging="0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идеостудия «Кадр»:</w:t>
            </w:r>
          </w:p>
          <w:p>
            <w:pPr>
              <w:pStyle w:val="Normal"/>
              <w:spacing w:lineRule="auto" w:line="240" w:before="0" w:after="0"/>
              <w:ind w:left="-3" w:right="-109" w:hanging="0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Гусева Ульяна</w:t>
            </w:r>
          </w:p>
          <w:p>
            <w:pPr>
              <w:pStyle w:val="Normal"/>
              <w:spacing w:lineRule="auto" w:line="240" w:before="0" w:after="0"/>
              <w:ind w:left="-3" w:right="-109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0 кл.) «Экопатруль»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2 место в номинации  «Научно-популярный фильм»,</w:t>
            </w:r>
          </w:p>
          <w:p>
            <w:pPr>
              <w:pStyle w:val="Normal"/>
              <w:spacing w:lineRule="auto" w:line="240" w:before="0" w:after="0"/>
              <w:ind w:left="-3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Алена, Середенина Екатерина, Костюкевич Полина (11 кл.) - Экология языка «Новое поколение за чистоту речи» - 2 место в номинации</w:t>
            </w:r>
          </w:p>
          <w:p>
            <w:pPr>
              <w:pStyle w:val="Normal"/>
              <w:spacing w:lineRule="auto" w:line="240" w:before="0" w:after="0"/>
              <w:ind w:left="-3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ебный фильм» Всероссийского конкурса детских фильмов «Зеркало природы–2016»;</w:t>
            </w:r>
          </w:p>
          <w:p>
            <w:pPr>
              <w:pStyle w:val="Normal"/>
              <w:spacing w:lineRule="auto" w:line="240" w:before="0" w:after="0"/>
              <w:ind w:left="-3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кольная газета «Новое поколение» - 1 место в конкурсе экологической печати и рекламы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 социа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атриотического клуба «Витязь» - социальный проект «Ради жизни на Земле» - победитель  муниципального конкурса социальных проектов «Есть идея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знецов Александр (11 кл.) – гран-при в конкурсе социальной рекламы «Решение молод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знецова Анастасия (10 кл.) – 2 место в окружном конкурсе «Моя профессиональная карьер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лкина Диана (10 кл.) – 2 мест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кружном конкурсе «Я-Лидер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 исследователь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ихеева Елизавета (11 кл.) и Баранова Ирина (9 кл.) – обе по 2 месту в региональном конкурсе  «Династии Владимирской земл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ранова Ирина (10 кл.) - 1 место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региональном этапе XV Международного конкурса  работ «Уроки Холокоста- путь к толерантности» в номинации «Исследовательская работа. История жизни моего прадеда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дина Владислава (10 кл.) – лауреат международных Лихачевских чтений в Санкт-Петербургском университете профсоюзов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Cs w:val="28"/>
        </w:rPr>
        <w:t>И конечно, главным результатом</w:t>
      </w:r>
      <w:r>
        <w:rPr>
          <w:b/>
          <w:i/>
          <w:szCs w:val="28"/>
        </w:rPr>
        <w:t xml:space="preserve"> </w:t>
      </w:r>
      <w:r>
        <w:rPr>
          <w:szCs w:val="28"/>
        </w:rPr>
        <w:t>является повышение уровня сплоченности  коллектива школы,  рождение единых смыслов совместной деятельности, сформированность позитивного имиджа  школы, повышение степени открытости образовательного учреждения и ее конкурентоспособности.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/>
      </w:pPr>
      <w:r>
        <w:rPr>
          <w:sz w:val="28"/>
          <w:szCs w:val="28"/>
        </w:rPr>
        <w:t>Результаты инновационной деятельности неоднократно были представлены в рамках всероссийских и межрегиональных научно-практических конференций, семинаров, форумов, проводимых на базе ВИРО им. Л.И. Новиковой, а также Законодательным Собранием и Департаментом образования администрации Владимирской области.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школы размещены на стенде Всероссийской Выставки образовательных учреждений Российской Федерации, школа признана победителем-лауреатом Выставки. 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система школы «Мудрость+Смелость+Доброжелательность» признана победителем-лауреатом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ий конкурс воспитательных систем образовательных организаци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 итогам участия  в региональном конкурсе инновационных площадок «Путь к успеху» школа награждена специальным дипломом за разработку и реализацию метапредметного подхода в начальной школе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 итогам участия во Всероссийском конкурсе, посвященном памяти выдающегося российского педагога Караковского В.А., </w:t>
      </w:r>
      <w:r>
        <w:rPr>
          <w:bCs/>
          <w:szCs w:val="28"/>
        </w:rPr>
        <w:t xml:space="preserve">«Организация воспитательного процесса в образовательном учреждении» </w:t>
      </w:r>
      <w:r>
        <w:rPr>
          <w:szCs w:val="28"/>
        </w:rPr>
        <w:t>двух дипломов 1 степени удостоены работы Галкиной И.В. - в номинации «Коллективные творческие дела и проекты» и Ануриной Л.А. - в номинации «Детские организации и детское самоуправлени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szCs w:val="28"/>
        </w:rPr>
        <w:t xml:space="preserve">Доклад «Система оценивания метапредметных результатов образовательной программы» представлен в рамках участия  в межрегиональном круглом столе «Актуальные направления оценки качества образования в условиях перехода на ФГОС ООО»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/>
          <w:szCs w:val="28"/>
          <w:lang w:eastAsia="ru-RU"/>
        </w:rPr>
        <w:t xml:space="preserve">Реальная практика, ее определенные устойчивые и эффективные конструкции, которые закреплены, научно обоснованы и обобщены в передовом педагогическом опыте, позволили педагогам нашей школы осмыслить и в дальнейшем распространять инновационную модель. 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то осуществляется разными способами: презентацией опыта на форумах, научно-практических конференциях, семинарах, при участии в профессиональных конкурсах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региональном форуме образовательных инициатив в числе победителей отмечена статья и стендовый доклад «</w:t>
      </w:r>
      <w:r>
        <w:rPr>
          <w:rFonts w:eastAsia="Times New Roman"/>
          <w:szCs w:val="28"/>
          <w:lang w:eastAsia="ru-RU"/>
        </w:rPr>
        <w:t>Управление педагогическим коллективом школы в условиях введения ФГОС».</w:t>
      </w:r>
    </w:p>
    <w:p>
      <w:pPr>
        <w:pStyle w:val="Normal"/>
        <w:spacing w:before="0" w:after="0"/>
        <w:ind w:firstLine="993"/>
        <w:jc w:val="both"/>
        <w:rPr>
          <w:szCs w:val="28"/>
        </w:rPr>
      </w:pPr>
      <w:r>
        <w:rPr>
          <w:szCs w:val="28"/>
        </w:rPr>
        <w:t>На II педагогическом форуме Русского мира «Русский язык и литература в современном образовательном пространстве» представлен опыт организации интерактивных площадок, используемый при проведении Дней погружения.</w:t>
      </w:r>
    </w:p>
    <w:p>
      <w:pPr>
        <w:pStyle w:val="Style22"/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XIII Международном детском экологическом форуме «Зеленая планета» за презентацию</w:t>
      </w:r>
      <w:r>
        <w:rPr>
          <w:szCs w:val="28"/>
        </w:rPr>
        <w:t xml:space="preserve"> </w:t>
      </w:r>
      <w:r>
        <w:rPr>
          <w:sz w:val="28"/>
          <w:szCs w:val="28"/>
        </w:rPr>
        <w:t>стендового доклада  «Формирование  экологической культуры школьников»</w:t>
      </w:r>
      <w:r>
        <w:rPr>
          <w:szCs w:val="28"/>
        </w:rPr>
        <w:t xml:space="preserve">, </w:t>
      </w:r>
      <w:r>
        <w:rPr>
          <w:sz w:val="28"/>
          <w:szCs w:val="28"/>
        </w:rPr>
        <w:t>мастер-классы и мини-лаборатории</w:t>
      </w:r>
      <w:r>
        <w:rPr>
          <w:szCs w:val="28"/>
        </w:rPr>
        <w:t xml:space="preserve"> </w:t>
      </w:r>
      <w:r>
        <w:rPr>
          <w:sz w:val="28"/>
          <w:szCs w:val="28"/>
        </w:rPr>
        <w:t>школа была отмечена Почетной</w:t>
      </w:r>
      <w:r>
        <w:rPr>
          <w:szCs w:val="28"/>
        </w:rPr>
        <w:t xml:space="preserve"> </w:t>
      </w:r>
      <w:r>
        <w:rPr>
          <w:sz w:val="28"/>
          <w:szCs w:val="28"/>
        </w:rPr>
        <w:t>грамотой за большой вклад в формирование экологической культуры детей и подростков, активное участие в презентационной программе XIII Международного детского экологического форума «Зеленая планета».</w:t>
      </w:r>
    </w:p>
    <w:p>
      <w:pPr>
        <w:pStyle w:val="Style22"/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гиональной научно-практической конференции «Образовательные технологии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 опубликован опыт 4 педагогов, региональной научно-практической конференции «Эффективное управление: модели, методы, инструменты» - опыт 2 руководителей школы.</w:t>
      </w:r>
    </w:p>
    <w:p>
      <w:pPr>
        <w:pStyle w:val="Style22"/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гиональной научно-практической конференции «Эффективное управление: модели, методы, инструменты» опубликованы статьи «Управление по смыслам, или инновационная деятельность как ресурс эффективного управления педагогическим коллективом школы» и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«Метапредметность в воспитательном пространстве как лифт в покорении высот Успеха»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На </w:t>
      </w:r>
      <w:r>
        <w:rPr>
          <w:szCs w:val="28"/>
          <w:lang w:val="en-US"/>
        </w:rPr>
        <w:t>XI</w:t>
      </w:r>
      <w:r>
        <w:rPr>
          <w:szCs w:val="28"/>
        </w:rPr>
        <w:t xml:space="preserve"> окружной ярмарке педагогических идей «Инновации и опыт: грани профессионализма» 6 педагогов школы представили программы метапредметов, метакурсов, их дидактическое обеспечение, технологические карты и конспекты занятий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В региональном сборнике в рамках научного проекта РГНФ «Модели инновационных практик воспитания: от теории – к реализации» помещены публикации трех педагогов школы, отражающие опыт </w:t>
      </w:r>
      <w:r>
        <w:rPr>
          <w:kern w:val="2"/>
          <w:szCs w:val="28"/>
        </w:rPr>
        <w:t xml:space="preserve"> </w:t>
      </w:r>
      <w:r>
        <w:rPr>
          <w:szCs w:val="28"/>
        </w:rPr>
        <w:t>моделирования метапредметного пространства.</w:t>
      </w:r>
    </w:p>
    <w:p>
      <w:pPr>
        <w:pStyle w:val="Normal"/>
        <w:spacing w:before="0" w:after="0"/>
        <w:ind w:firstLine="993"/>
        <w:jc w:val="both"/>
        <w:rPr>
          <w:szCs w:val="28"/>
        </w:rPr>
      </w:pPr>
      <w:r>
        <w:rPr>
          <w:szCs w:val="28"/>
        </w:rPr>
        <w:t>Проведено несколько окружных семинаров: для заместителей директоров по УВР «Создание модели  метапредметной образовательной среды школы»  и для заместителей директоров по ВР ««Метапредметный подход к формированию воспитательного пространства школы», для руководителей школьных методических объединений и научных обществ учащихся «Практика метапредметных погружений». Психолог школы для педагогов округа ведет семинар - практикум «Развитие личностных качеств ребенка посредством метакурса «Как стать успешным». Учителя начальных классов ведут проблемные семинары: «Достижение метапредметных результатов при реализации ФГОС в рамках развивающей системы Л.В.Занкова», «Развитие детской одаренности на основе метапредметного подхода».</w:t>
      </w:r>
    </w:p>
    <w:p>
      <w:pPr>
        <w:pStyle w:val="Normal"/>
        <w:spacing w:before="0" w:after="0"/>
        <w:ind w:firstLine="993"/>
        <w:jc w:val="both"/>
        <w:rPr>
          <w:szCs w:val="28"/>
        </w:rPr>
      </w:pPr>
      <w:r>
        <w:rPr>
          <w:szCs w:val="28"/>
        </w:rPr>
        <w:t xml:space="preserve">Публикация в электронном журнале «Преемственность в образовании» в рамках конференции «Модернизация образования и векторы развития современного поколения» отражает систему работы школы по достижению метапредметных результатов.  Всего по теме  инновационной работы подготовлено  19 публикаций. </w:t>
      </w:r>
      <w:r>
        <w:rPr>
          <w:color w:val="FF0000"/>
          <w:szCs w:val="28"/>
        </w:rPr>
        <w:t>(Приложение 24)</w:t>
      </w:r>
    </w:p>
    <w:p>
      <w:pPr>
        <w:pStyle w:val="Normal"/>
        <w:spacing w:before="0" w:after="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озданная в школе система - эффективный механизм достижения новых образовательных результатов, а значит успешной реализации ФГОС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rFonts w:eastAsia="Times New Roman"/>
          <w:bCs/>
          <w:iCs/>
          <w:szCs w:val="28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Адресная направленность</w:t>
      </w:r>
    </w:p>
    <w:p>
      <w:pPr>
        <w:pStyle w:val="2"/>
        <w:shd w:fill="auto" w:val="clear"/>
        <w:spacing w:lineRule="auto" w:line="276" w:before="0" w:after="0"/>
        <w:ind w:right="-143" w:firstLine="709"/>
        <w:jc w:val="both"/>
        <w:rPr/>
      </w:pPr>
      <w:r>
        <w:rPr>
          <w:sz w:val="28"/>
          <w:szCs w:val="28"/>
        </w:rPr>
        <w:t xml:space="preserve">Опыт создания модели метапредметной школы и управления достижением метапредметных результатов адресован руководителям, заместителям руководителей, педагогам общеобразовательных организаций, учреждений дошкольного и дополнительного образования. </w:t>
      </w:r>
    </w:p>
    <w:p>
      <w:pPr>
        <w:pStyle w:val="2"/>
        <w:shd w:fill="auto" w:val="clear"/>
        <w:spacing w:lineRule="auto" w:line="276" w:before="0" w:after="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спространения опыта на базе школы проведен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окружной семинар для заместителей директоров по УВР «Развитие образовательной среды школы как условие достижения метапредметных результатов обучающихся»; </w:t>
      </w:r>
      <w:r>
        <w:rPr>
          <w:color w:val="FF0000"/>
          <w:szCs w:val="28"/>
        </w:rPr>
        <w:t>(Приложение 19)</w:t>
      </w:r>
    </w:p>
    <w:p>
      <w:pPr>
        <w:pStyle w:val="Normal"/>
        <w:spacing w:before="0" w:after="0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- окружной семинар для заместителей директоров по ВР «Метапредметный подход к формированию воспитательного пространства школы»; </w:t>
      </w:r>
      <w:r>
        <w:rPr>
          <w:color w:val="FF0000"/>
          <w:szCs w:val="28"/>
        </w:rPr>
        <w:t>(Приложение 20)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окружной семинар-практикум  для педагогов округа – руководителей школьных методических объединений и руководителей научных обществ школьников «Практика метапредметных погружений»; </w:t>
      </w:r>
      <w:r>
        <w:rPr>
          <w:color w:val="FF0000"/>
          <w:szCs w:val="28"/>
        </w:rPr>
        <w:t>(Приложение 21)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- окружной семинар для старших воспитателей ДОУ «Метапредметный подход – основа преемственности между ДОУ и школой».</w:t>
      </w:r>
    </w:p>
    <w:p>
      <w:pPr>
        <w:pStyle w:val="Normal"/>
        <w:spacing w:before="0" w:after="0"/>
        <w:ind w:firstLine="851"/>
        <w:jc w:val="both"/>
        <w:rPr>
          <w:szCs w:val="28"/>
        </w:rPr>
      </w:pPr>
      <w:r>
        <w:rPr>
          <w:szCs w:val="28"/>
        </w:rPr>
        <w:t>В ноябре 2016 года в рамках курсовой подготовки вновь назначенных руководителей образовательных организаций (на базе ВИРО) проведен областной семинар «</w:t>
      </w:r>
      <w:r>
        <w:rPr>
          <w:rFonts w:eastAsia="Times New Roman"/>
          <w:szCs w:val="28"/>
        </w:rPr>
        <w:t xml:space="preserve">Управление </w:t>
      </w:r>
      <w:r>
        <w:rPr>
          <w:szCs w:val="28"/>
        </w:rPr>
        <w:t xml:space="preserve">развитием  проектной культуры педагогов и обучающихся», получивший высокую оценку профессионального сообщества. </w:t>
      </w:r>
    </w:p>
    <w:p>
      <w:pPr>
        <w:pStyle w:val="Normal"/>
        <w:spacing w:before="0" w:after="0"/>
        <w:ind w:firstLine="851"/>
        <w:jc w:val="both"/>
        <w:rPr>
          <w:rFonts w:eastAsia="Times New Roman"/>
          <w:szCs w:val="28"/>
        </w:rPr>
      </w:pPr>
      <w:r>
        <w:rPr>
          <w:szCs w:val="28"/>
        </w:rPr>
        <w:t>В 2017 году директор школы провела семинар для слушателей курсов повышения квалификации ВИРО (руководители ОО) «Организационно-педагогические условия достижения метапредметных результатов обучающихся» (март); семинар для слушателей курсов повышения квалификации ВИРО (учителя начальных классов) по теме «Реализация метапредметного подхода в образовательном процессе» (апрель).</w:t>
      </w:r>
      <w:r>
        <w:br w:type="page"/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писок литературы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1. </w:t>
      </w:r>
      <w:r>
        <w:rPr>
          <w:rFonts w:eastAsia="Times New Roman"/>
          <w:iCs/>
          <w:szCs w:val="28"/>
          <w:lang w:eastAsia="ru-RU"/>
        </w:rPr>
        <w:t>Аксенова Н. И. Метапредметное содержание образовательных стандартов [Текст] / Н. И. Аксенова // Педагогика: традиции и инновации: материалы междунар. заоч. науч. конф. (г. Челябинск, октябрь 2011 г.).Т. I.  — Челябинск: Два комсомольца, 2011. — С. 104-107.</w:t>
      </w:r>
    </w:p>
    <w:p>
      <w:pPr>
        <w:pStyle w:val="Normal"/>
        <w:spacing w:before="0" w:after="0"/>
        <w:rPr/>
      </w:pPr>
      <w:r>
        <w:rPr>
          <w:rFonts w:eastAsia="Times New Roman"/>
          <w:iCs/>
          <w:szCs w:val="28"/>
          <w:lang w:eastAsia="ru-RU"/>
        </w:rPr>
        <w:t xml:space="preserve">2. </w:t>
      </w:r>
      <w:r>
        <w:rPr>
          <w:rFonts w:eastAsia="Times New Roman"/>
          <w:szCs w:val="28"/>
          <w:lang w:eastAsia="ru-RU"/>
        </w:rPr>
        <w:t xml:space="preserve">Концепция федеральных государственных образовательных стандартов          общего образования: проект / Рос.акад. образования; под ред. А.М. Кондакова, А.А. Кузнецова. -- М.: Просвещение, 2008.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3. Глазунова О.С. Метапредметный подход. Что это?//Учительская газета 2011. № 9 [Электронный ресурс].-Режим доступа: http://www.ug.ru/article/64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4. Громыко Ю.В. "Метапредмет "Знак".- М., 2001.- 285 с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5. Громыко Н.В. "Метапредмет "Знание".- М., 2001.- 540с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Громыко Ю.В. "Метапредмет "Проблема".- М., 1998. - 376 с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</w:t>
      </w:r>
      <w:r>
        <w:rPr>
          <w:szCs w:val="28"/>
          <w:lang w:eastAsia="ru-RU"/>
        </w:rPr>
        <w:t xml:space="preserve"> Имакаев В.Р. Мониторинг метапредметных результатов в основной школе//</w:t>
      </w:r>
      <w:r>
        <w:rPr/>
        <w:t xml:space="preserve"> Сборник научных и методических материалов под общ. ред. В.Р. Имакаева; РИНО ПГНИУ: </w:t>
      </w:r>
      <w:r>
        <w:rPr>
          <w:szCs w:val="28"/>
          <w:lang w:eastAsia="ru-RU"/>
        </w:rPr>
        <w:t>г.Пермь, 2014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8. Колесина К.Ю. Метапроектное обучение: теория и технологии реализации в учебном процессе: Автореф. дисс. … д-ра пед. наук: 13.00.01. Ростов-на-Дону: ЮФУ, 2009. 35 с. 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9. Ковалева Г.С., Красновский Э.А., Краснянская К.А., Логинова О.Б., Татур О.А. Модель системы оценки результатов освоения общеобразовательных программ. /www. standart. edu. ru/. 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0. Краевский В.В., Хуторской А.В. Предметное и общепредметное в образовательных стандартах // Педагогика. – 2003. – №2. – С. 3-10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11. Кузнецов А.А. О школьных стандартах второго поколения / А.А. Кузнецов. // Муниципальное образование: инновации и эксперимент. - 2008. - № </w:t>
      </w:r>
      <w:r>
        <w:rPr>
          <w:rFonts w:eastAsia="Times New Roman"/>
          <w:b/>
          <w:bCs/>
          <w:szCs w:val="28"/>
          <w:lang w:eastAsia="ru-RU"/>
        </w:rPr>
        <w:t>2</w:t>
      </w:r>
      <w:r>
        <w:rPr>
          <w:rFonts w:eastAsia="Times New Roman"/>
          <w:szCs w:val="28"/>
          <w:lang w:eastAsia="ru-RU"/>
        </w:rPr>
        <w:t>. - С. 3-6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 xml:space="preserve">12. </w:t>
      </w:r>
      <w:r>
        <w:rPr>
          <w:rFonts w:eastAsia="Times New Roman"/>
          <w:color w:val="000000"/>
          <w:szCs w:val="28"/>
          <w:lang w:eastAsia="ru-RU"/>
        </w:rPr>
        <w:t xml:space="preserve">Метапредметное содержание образования // Хуторской А.В. Современная дидактика. Учеб.пособие. 2-е изд., перераб. / А.В. Хуторской. — М.: Высшая школа, 2007. — С.159-182. 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13. Метапредметные функции образовательных компетенций // Краевский В.В., Хуторской А.В. Основы обучения: Дидактика и методика: Учебное пособие для студентов высших учебных заведений – 2-е изд., стер. – М.: Издательский центр «Академия», 2008. – С. 140-144. 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14. </w:t>
      </w:r>
      <w:r>
        <w:rPr>
          <w:rFonts w:eastAsia="Times New Roman"/>
          <w:szCs w:val="28"/>
          <w:lang w:eastAsia="ru-RU"/>
        </w:rPr>
        <w:t>Никитина Н. Б. Метапредметный подход в модели развивающего обучения. Новые технологии в начальной школе [Электронныц ресур].-Режим доступа:</w:t>
      </w:r>
    </w:p>
    <w:p>
      <w:pPr>
        <w:pStyle w:val="Normal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http://nsportal.ru/novye-tekhnologii-v-nachalnoi-shkole/forum/metapredmetnyi-podkhod-v-modeli-razvivayushchego-obucheni</w:t>
        </w:r>
      </w:hyperlink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15.  </w:t>
      </w:r>
      <w:r>
        <w:rPr>
          <w:rFonts w:eastAsia="Times New Roman"/>
          <w:szCs w:val="28"/>
          <w:lang w:eastAsia="ru-RU"/>
        </w:rPr>
        <w:t>Озеркова И.А. Метапредметный подход: способы реализации. Новые образовательные стандарты. Метапредметный подход. [Электронный ресурс]: Материалы пед.конф., Москва, 17 декабря 2010 г. / Центр дистанц. образования "Эйдос", Науч. шк. А. В. Хуторского ; под ред. А. В. Хуторского. - М.: ЦДО «Эйдос», 2010 // Интернет-магазин «Эйдос»: [сайт]. [2010].URL:</w:t>
      </w:r>
    </w:p>
    <w:p>
      <w:pPr>
        <w:pStyle w:val="Normal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hyperlink r:id="rId7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http://eidos.ru/shop/ebooks/220706/index.htm</w:t>
        </w:r>
      </w:hyperlink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16.  </w:t>
      </w:r>
      <w:r>
        <w:rPr>
          <w:rFonts w:eastAsia="Times New Roman"/>
          <w:szCs w:val="28"/>
          <w:lang w:eastAsia="ru-RU"/>
        </w:rPr>
        <w:t xml:space="preserve">Прокопенко М.Л. Метапредметное содержание обучения в начальной школе. Новые образовательные стандарты. Метапредметный подход. [Электронный ресурс]: Материалы пед.конф., Москва, 17 декабря 2010 г. / Центр дистанц. образования "Эйдос", Науч. шк. А. В. Хуторского ; подред. А. В. Хуторского. - М.: ЦДО «Эйдос», 2010 // Интернет-магазин «Эйдос»: [сайт]. [2010].URL: </w:t>
      </w:r>
    </w:p>
    <w:p>
      <w:pPr>
        <w:pStyle w:val="Normal"/>
        <w:spacing w:before="0" w:after="0"/>
        <w:rPr>
          <w:rFonts w:eastAsia="Times New Roman"/>
          <w:color w:val="000000"/>
          <w:szCs w:val="28"/>
          <w:lang w:eastAsia="ru-RU"/>
        </w:rPr>
      </w:pPr>
      <w:hyperlink r:id="rId8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http://eidos.ru/shop/ebooks/220706/index.htm</w:t>
        </w:r>
      </w:hyperlink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17. </w:t>
      </w:r>
      <w:r>
        <w:rPr>
          <w:rFonts w:eastAsia="Times New Roman"/>
          <w:szCs w:val="28"/>
          <w:lang w:eastAsia="ru-RU"/>
        </w:rPr>
        <w:t>Скрипкина Ю.В. Метапреметный подход в новых образовательных стандартах: вопросы реализации. Новые образовательные стандарты. Метапредметный подход. [Электронный ресурс]: Материалы пед.конф., Москва, 17 декабря 2010 г. / Центр дистанц. образования "Эйдос", Науч. шк. А. В. Хуторского ; под ред. А. В. Хуторского. - М.: ЦДО «Эйдос», 2010 // Интернет-магазин «Эйдос»: [сайт]. [2010]. URL: http://eidos.ru/shop/ebooks/220706/index.htm.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18.  </w:t>
      </w:r>
      <w:r>
        <w:rPr>
          <w:rFonts w:eastAsia="Times New Roman"/>
          <w:szCs w:val="28"/>
          <w:lang w:eastAsia="ru-RU"/>
        </w:rPr>
        <w:t>Селевко Г.К Энциклопедия образовательных технологий, М.2006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19. Федорова С.Ш. Технология присвоения метазнаний /http://festival.1september.ru/articles/100689/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0.  Фоменко И.А. Создание системы формирования нового содержания образования на основе принципов метапредметности /fomenko.edusite.ru/p35aa1.html/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1. ХуторскойА.В. Эвристический тип образования: результаты научно-практического исследования // Педагогика. - 1999. - №7. - С.15-22.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22. Хуторской А.В. «Стихии мира» в экспериментальном метапредмете «Мироведение» // Частная школа. – 1992. – № 2. – С. 18-29. 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23.Хуторской А.В. Дидактическая эвристика: Теория и технология креативного обучения. - М.: Изд-во МГУ, 2003. - 416 с. </w:t>
      </w:r>
    </w:p>
    <w:p>
      <w:pPr>
        <w:pStyle w:val="Normal"/>
        <w:spacing w:before="0" w:after="0"/>
        <w:rPr/>
      </w:pPr>
      <w:r>
        <w:rPr>
          <w:rFonts w:eastAsia="Times New Roman"/>
          <w:color w:val="000000"/>
          <w:szCs w:val="28"/>
          <w:lang w:eastAsia="ru-RU"/>
        </w:rPr>
        <w:t xml:space="preserve">24. Хуторской А.В. Педагогическая инноватика: учеб.пособие для студ. высш. учеб. заведений. – М.: Издательский центр «Академия», 2008. – 256 с. </w:t>
      </w:r>
    </w:p>
    <w:p>
      <w:pPr>
        <w:pStyle w:val="Normal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2"/>
        <w:shd w:fill="auto" w:val="clear"/>
        <w:spacing w:lineRule="auto" w:line="276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иложение 24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/>
      </w:pPr>
      <w:r>
        <w:rPr>
          <w:b/>
          <w:sz w:val="28"/>
          <w:szCs w:val="28"/>
        </w:rPr>
        <w:t>Публикации по результатам инновационной деятельности</w:t>
      </w:r>
    </w:p>
    <w:p>
      <w:pPr>
        <w:pStyle w:val="2"/>
        <w:shd w:fill="auto" w:val="clear"/>
        <w:spacing w:lineRule="auto" w:line="276" w:before="0" w:after="0"/>
        <w:ind w:left="40" w:right="4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кина И.В. Управление педагогическим коллективом школы в условиях введения ФГОС// Сайт ЗС Владимирской области</w:t>
      </w:r>
      <w:r>
        <w:rPr/>
        <w:t xml:space="preserve"> </w:t>
      </w:r>
      <w:r>
        <w:rPr>
          <w:sz w:val="28"/>
          <w:szCs w:val="28"/>
        </w:rPr>
        <w:t>http://www.zsvo.ru/forum_obr_iniciativ/pobeditely/fgos/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челина О.Ю. Достижение метапредметных результатов обучающихся при реализации ФГОС в рамках развивающей системы Л.В.Занкова// Сайт ЗС Владимирской области https://drive.google.com/drive/folders/0B1vYvO_yF4cHUVdDZWQ0VFVZWlk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кина И.В. Управление по смыслам, или инновационная деятельность как ресурс эффективного управления педагогическим коллективом школы// Эффективное управление: модели, методы, инструменты: Сборник материалов региональной научно-практической конференции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Анурина Л.А. Метапредметность в воспитательном пространстве как лифт в покорении высот Успеха// Эффективное управление: модели, методы, инструменты: Сборник материалов региональной научно-практической конференции 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Пчелина О.Ю. Мир построен на силе чисел// Образовательные технологии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Сборник региональной научно-практической конференции 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Сахно С.Б. Успех в решении проблем – результат работы с «интеллектуальным футляром»// Образовательные технологии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Сборник региональной научно-практической конференции 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орозова Н.А. Через творчество - к созиданию (О предмете и метапредметности»)// Образовательные технологии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Сборник региональной научно-практической конференции 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Парусова И.Н. Долгосрочные воспитательные проекты как способ реализации задач формирования социально успешной личности// Образовательные технологии в шко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: Сборник региональной научно-практической конференции 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Галкина И. В. </w:t>
      </w:r>
      <w:r>
        <w:rPr>
          <w:kern w:val="2"/>
          <w:sz w:val="28"/>
          <w:szCs w:val="28"/>
        </w:rPr>
        <w:t>Моделирование внеурочной деятельности в рамках ФГОС//</w:t>
      </w:r>
      <w:r>
        <w:rPr>
          <w:sz w:val="28"/>
          <w:szCs w:val="28"/>
        </w:rPr>
        <w:t xml:space="preserve"> Модели инновационных практик воспитания: от теории – к реализации: Региональный сборник в рамках научного проекта РГНФ.</w:t>
      </w:r>
    </w:p>
    <w:p>
      <w:pPr>
        <w:pStyle w:val="Style22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Анурина Л. А. Воспитательная система «Мудрость+доброжелательность+смелость»//</w:t>
      </w:r>
      <w:r>
        <w:rPr>
          <w:sz w:val="28"/>
          <w:szCs w:val="28"/>
        </w:rPr>
        <w:t xml:space="preserve"> Модели инновационных практик воспитания: от теории – к реализации: Региональный сборник в рамках научного проекта РГНФ 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kern w:val="2"/>
          <w:sz w:val="28"/>
          <w:szCs w:val="28"/>
        </w:rPr>
        <w:t xml:space="preserve">Козлова О.Ф., Леушкина О.Г. Театрализация как способ формирования воспитательного пространства// </w:t>
      </w:r>
      <w:r>
        <w:rPr>
          <w:sz w:val="28"/>
          <w:szCs w:val="28"/>
        </w:rPr>
        <w:t xml:space="preserve">Модели инновационных практик воспитания: от теории – к реализации: Региональный сборник в рамках научного проекта РГНФ 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кина И.В. Система работы школы по достижению метапредметных результатов//  </w:t>
      </w:r>
      <w:r>
        <w:rPr>
          <w:bCs/>
          <w:sz w:val="28"/>
          <w:szCs w:val="28"/>
          <w:lang w:eastAsia="zh-CN"/>
        </w:rPr>
        <w:t xml:space="preserve">электронный  журнал </w:t>
      </w:r>
      <w:r>
        <w:rPr>
          <w:rStyle w:val="Sprocketfeaturesdesctext"/>
          <w:sz w:val="28"/>
          <w:szCs w:val="28"/>
        </w:rPr>
        <w:t xml:space="preserve">"Преемственность в образовании preemstvennost.ru"   </w:t>
      </w:r>
      <w:r>
        <w:rPr>
          <w:sz w:val="28"/>
          <w:szCs w:val="28"/>
        </w:rPr>
        <w:t xml:space="preserve">№ 11(04)2016  </w:t>
      </w:r>
      <w:r>
        <w:rPr>
          <w:rStyle w:val="Sprocketfeaturesdesctext"/>
          <w:sz w:val="28"/>
          <w:szCs w:val="28"/>
        </w:rPr>
        <w:t>http://www.journal-preemstvennost.ru/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урина Л.А. Новые подходы к моделированию воспитательной системы школы// Вектор развития образовательной практики региона: Сборник материалов юбилейной региональной научно-практической конференции «Управляем будущим», 18 октября 2016 года, ВИРО, Владимир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кина И.В. Опыт моделирования метапредметной школы – «Школы успеха// Вектор развития образовательной практики региона: Сборник материалов юбилейной региональной научно-практической конференции «Управляем будущим», 18 октября 2016 года, ВИРО, Владимир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right="40" w:hanging="426"/>
        <w:jc w:val="both"/>
        <w:rPr>
          <w:sz w:val="28"/>
          <w:szCs w:val="28"/>
        </w:rPr>
      </w:pPr>
      <w:r>
        <w:rPr>
          <w:sz w:val="28"/>
          <w:szCs w:val="28"/>
        </w:rPr>
        <w:t>Галкина И.В. Использование технологии метапредметных погружений в практике формирования российской гражданской идентичности// Социально-педагогические практики формирования российской гражданкой идентичности: Лаборатория современных педагогических проблем, ГАОУ ДПО ВО ВИРО, Владимир, 2016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right="40" w:hanging="426"/>
        <w:jc w:val="both"/>
        <w:rPr/>
      </w:pPr>
      <w:r>
        <w:rPr>
          <w:sz w:val="28"/>
          <w:szCs w:val="28"/>
        </w:rPr>
        <w:t>Николаева Т.Р. Краеведение на уроках немецкого языка как один из способов формирования гражданской идентичности// Социально-педагогические практики формирования российской гражданкой идентичности:Лаборатория современных педагогических , ГАОУ ДПО ВО ВИРО, Владимир, 2016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right="40" w:hanging="426"/>
        <w:jc w:val="both"/>
        <w:rPr>
          <w:sz w:val="28"/>
          <w:szCs w:val="28"/>
        </w:rPr>
      </w:pPr>
      <w:r>
        <w:rPr>
          <w:sz w:val="28"/>
          <w:szCs w:val="28"/>
        </w:rPr>
        <w:t>Анурина Л.А. Межвозрастное взаимодействие в условиях воспитательной системы школы// Воспитание и социальное развитие личности: традиционные и инновационные подходы: Сборник материалов межрегиональной научно-практической конференции, ВИРО, Владимир, 2017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Галкина И.В. Практика метапредметных погружений//  </w:t>
      </w:r>
      <w:hyperlink r:id="rId9">
        <w:r>
          <w:rPr>
            <w:rStyle w:val="InternetLink"/>
            <w:sz w:val="28"/>
            <w:szCs w:val="28"/>
          </w:rPr>
          <w:t>www.ppoisk.com</w:t>
        </w:r>
      </w:hyperlink>
      <w:r>
        <w:rPr>
          <w:sz w:val="28"/>
          <w:szCs w:val="28"/>
        </w:rPr>
        <w:t>.</w:t>
      </w:r>
    </w:p>
    <w:p>
      <w:pPr>
        <w:pStyle w:val="Style22"/>
        <w:widowControl w:val="false"/>
        <w:numPr>
          <w:ilvl w:val="0"/>
          <w:numId w:val="2"/>
        </w:numPr>
        <w:spacing w:lineRule="auto" w:line="276"/>
        <w:ind w:left="426" w:right="40" w:hanging="426"/>
        <w:jc w:val="both"/>
        <w:rPr/>
      </w:pPr>
      <w:r>
        <w:rPr>
          <w:sz w:val="28"/>
          <w:szCs w:val="28"/>
        </w:rPr>
        <w:t xml:space="preserve">Анурина Л.А. Детское объединение «Новое поколение»// </w:t>
      </w:r>
      <w:hyperlink r:id="rId10">
        <w:r>
          <w:rPr>
            <w:rStyle w:val="InternetLink"/>
            <w:sz w:val="28"/>
            <w:szCs w:val="28"/>
          </w:rPr>
          <w:t>www.ppoisk.com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altName w:val="MS Gothic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b/>
        <w:b/>
        <w:color w:val="C00000"/>
        <w:sz w:val="24"/>
        <w:szCs w:val="24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b/>
        <w:b/>
        <w:color w:val="C00000"/>
        <w:sz w:val="24"/>
        <w:szCs w:val="24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>
        <w:b w:val="false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 w:cs="Times New Roman"/>
      <w:sz w:val="23"/>
      <w:szCs w:val="23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Times New Roman" w:cs="Times New Roman"/>
      <w:sz w:val="24"/>
      <w:szCs w:val="24"/>
    </w:rPr>
  </w:style>
  <w:style w:type="character" w:styleId="Sprocketfeaturesdesctext">
    <w:name w:val="sprocket-features-desc-text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Основной текст Знак"/>
    <w:qFormat/>
    <w:rPr>
      <w:rFonts w:ascii="DejaVu Sans;MS Gothic" w:hAnsi="DejaVu Sans;MS Gothic" w:eastAsia="DejaVu Sans;MS Gothic" w:cs="Times New Roman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DejaVu Sans;MS Gothic" w:hAnsi="DejaVu Sans;MS Gothic" w:eastAsia="DejaVu Sans;MS Gothic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tLeast" w:line="133" w:before="280" w:after="280"/>
    </w:pPr>
    <w:rPr>
      <w:rFonts w:eastAsia="Times New Roman" w:cs="Times New Roman"/>
      <w:color w:val="525252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ind w:hanging="360"/>
      <w:jc w:val="right"/>
    </w:pPr>
    <w:rPr>
      <w:rFonts w:eastAsia="Times New Roman" w:cs="Times New Roman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nsportal.ru/novye-tekhnologii-v-nachalnoi-shkole/forum/metapredmetnyi-podkhod-v-modeli-razvivayushchego-obucheni" TargetMode="External"/><Relationship Id="rId7" Type="http://schemas.openxmlformats.org/officeDocument/2006/relationships/hyperlink" Target="http://eidos.ru/shop/ebooks/220706/index.htm" TargetMode="External"/><Relationship Id="rId8" Type="http://schemas.openxmlformats.org/officeDocument/2006/relationships/hyperlink" Target="http://eidos.ru/shop/ebooks/220706/index.htm" TargetMode="External"/><Relationship Id="rId9" Type="http://schemas.openxmlformats.org/officeDocument/2006/relationships/hyperlink" Target="http://www.ppoisk.com/" TargetMode="External"/><Relationship Id="rId10" Type="http://schemas.openxmlformats.org/officeDocument/2006/relationships/hyperlink" Target="http://www.ppoisk.com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6:00Z</dcterms:created>
  <dc:creator>Инна</dc:creator>
  <dc:description/>
  <cp:keywords/>
  <dc:language>en-US</dc:language>
  <cp:lastModifiedBy>Разумовская Татьяна Владимировна</cp:lastModifiedBy>
  <dcterms:modified xsi:type="dcterms:W3CDTF">2017-06-14T12:42:00Z</dcterms:modified>
  <cp:revision>4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